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 xml:space="preserve">Influences de l'année chinoise </w:t>
        <w:br/>
        <w:t>suivant sont signe astrologique</w:t>
      </w:r>
    </w:p>
    <w:p>
      <w:pPr>
        <w:pStyle w:val="Normal"/>
        <w:rPr>
          <w:rFonts w:ascii="Arial" w:hAnsi="Arial" w:cs="Arial"/>
          <w:b/>
          <w:b/>
          <w:bCs/>
          <w:sz w:val="52"/>
          <w:szCs w:val="52"/>
        </w:rPr>
      </w:pPr>
      <w:r>
        <w:rPr>
          <w:rFonts w:cs="Arial" w:ascii="Arial" w:hAnsi="Arial"/>
          <w:b/>
          <w:bCs/>
          <w:sz w:val="52"/>
          <w:szCs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79082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790825" cy="1381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s années chinoises et leurs influences sur les person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szCs w:val="20"/>
        </w:rPr>
      </w:pPr>
      <w:r>
        <w:rPr/>
        <w:t xml:space="preserve">Texte reproduit avec l'autorisation de Nguyen Ngoc Rao </w:t>
        <w:br/>
      </w:r>
      <w:r>
        <w:rPr>
          <w:sz w:val="20"/>
          <w:szCs w:val="20"/>
        </w:rPr>
        <w:t xml:space="preserve">(http://www.asiaflash.com) </w:t>
      </w:r>
      <w:r>
        <w:rPr/>
        <w:t xml:space="preserve">remis en forme pour </w:t>
      </w:r>
      <w:hyperlink r:id="rId3">
        <w:r>
          <w:rPr>
            <w:rStyle w:val="InternetLink"/>
          </w:rPr>
          <w:t>AstroPalais</w:t>
        </w:r>
      </w:hyperlink>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près l'astrologie chinoise, chaque Animal symbolique agit non seulement sur la destinée des gens nés pendant l'année placée sous sa juridiction, mais encore sur la vie des hommes et du monde qui traverse cette année. C'est ainsi que chacune des douze années du cycle duodécimal est censé apporter une coloration particulière à l'évolution générale de l'univers et plus particulièrement à la destinée de tous les êtres viv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plus, cette coloration prend des nuances différentes selon les différents signes des natifs. Elle est d'autre part modifiée par la présence des Éléments ; mais ces modifications sont trop subtiles pour être abordées ici. Nous n'étudierons que l'influence primaire des années du cycle duodécimal sur le monde et sur les sig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
          <w:type w:val="nextPage"/>
          <w:pgSz w:w="11906" w:h="16838"/>
          <w:pgMar w:left="570" w:right="563" w:gutter="0" w:header="0" w:top="540" w:footer="392" w:bottom="540"/>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5261" w:type="dxa"/>
        <w:jc w:val="center"/>
        <w:tblInd w:w="0" w:type="dxa"/>
        <w:tblLayout w:type="fixed"/>
        <w:tblCellMar>
          <w:top w:w="120" w:type="dxa"/>
          <w:left w:w="120" w:type="dxa"/>
          <w:bottom w:w="120" w:type="dxa"/>
          <w:right w:w="120" w:type="dxa"/>
        </w:tblCellMar>
      </w:tblPr>
      <w:tblGrid>
        <w:gridCol w:w="2117"/>
        <w:gridCol w:w="3144"/>
      </w:tblGrid>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FF"/>
              </w:rPr>
              <w:t>Années du</w:t>
            </w:r>
            <w:r>
              <w:rPr>
                <w:color w:val="0000FF"/>
                <w:u w:val="single"/>
              </w:rPr>
              <w:br/>
            </w:r>
            <w:r>
              <w:rPr>
                <w:color w:val="0000FF"/>
              </w:rPr>
              <w:t>RAT</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31.01.1900 au 18.02.1901 </w:t>
              <w:br/>
              <w:t xml:space="preserve">Du 18.02.1912 au 05.02.1913 </w:t>
              <w:br/>
              <w:t xml:space="preserve">Du 05.02.1924 au 24.01.1925 </w:t>
              <w:br/>
              <w:t xml:space="preserve">Du 24.01.1936 au 10.02.1937 </w:t>
              <w:br/>
              <w:t xml:space="preserve">Du 10.02.1948 au 28.01.1949 </w:t>
              <w:br/>
              <w:t xml:space="preserve">Du 28.01.1960 au 14.02.1961 </w:t>
              <w:br/>
              <w:t xml:space="preserve">Du 15.02.1972 au 02.02.1973 </w:t>
              <w:br/>
              <w:t xml:space="preserve">Du 02.02.1984 au 19.02.1985 </w:t>
              <w:br/>
              <w:t>Du 19.02.1996 au 06.02.1997</w:t>
              <w:br/>
              <w:t>Du 07.02.2008 au 25.01.2009</w:t>
              <w:br/>
              <w:t xml:space="preserve">Du 25.01.2020 au 11.02.2021 </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FF"/>
              </w:rPr>
              <w:t>Années du</w:t>
            </w:r>
            <w:r>
              <w:rPr>
                <w:color w:val="0000FF"/>
                <w:u w:val="single"/>
              </w:rPr>
              <w:br/>
            </w:r>
            <w:r>
              <w:rPr>
                <w:color w:val="0000FF"/>
              </w:rPr>
              <w:t>BUFFLE</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19.02.1901 au 07.02.1902 </w:t>
              <w:br/>
              <w:t xml:space="preserve">Du 06.02.1913 au 25.01.1914 </w:t>
              <w:br/>
              <w:t xml:space="preserve">Du 25.01.1925 au 12.02.1926 </w:t>
              <w:br/>
              <w:t xml:space="preserve">Du 11.02.1937 au 30.01.1938 </w:t>
              <w:br/>
              <w:t xml:space="preserve">Du 29.01.1949 au 16.02.1950 </w:t>
              <w:br/>
              <w:t xml:space="preserve">Du 15.02.1961 au 04.02.1962 </w:t>
              <w:br/>
              <w:t xml:space="preserve">Du 03.02.1973 au 22.01.1974 </w:t>
              <w:br/>
              <w:t xml:space="preserve">Du 20.02.1985 au 08.02.1986 </w:t>
              <w:br/>
              <w:t>Du 07.02.1997 au 27.01.1998</w:t>
              <w:br/>
              <w:t>Du 26.01.2009 au 13.02.2010</w:t>
              <w:br/>
              <w:t xml:space="preserve">Du 12.02.2021 au 31.01.2022 </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FF"/>
              </w:rPr>
              <w:t>Années du</w:t>
            </w:r>
            <w:r>
              <w:rPr>
                <w:color w:val="0000FF"/>
                <w:u w:val="single"/>
              </w:rPr>
              <w:br/>
            </w:r>
            <w:r>
              <w:rPr>
                <w:color w:val="0000FF"/>
              </w:rPr>
              <w:t>TIGRE</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08.02.1902 au 28.01.1903 </w:t>
              <w:br/>
              <w:t xml:space="preserve">Du 26.01.1914 au 13.02.1915 </w:t>
              <w:br/>
              <w:t xml:space="preserve">Du 13.02.1926 au 01.02.1927 </w:t>
              <w:br/>
              <w:t xml:space="preserve">Du 31.01.1938 au 18.02.1939 </w:t>
              <w:br/>
              <w:t xml:space="preserve">Du 17.02.1950 au 05.02.1951 </w:t>
              <w:br/>
              <w:t xml:space="preserve">Du 05.02.1962 au 24.01.1963 </w:t>
              <w:br/>
              <w:t xml:space="preserve">Du 23.01.1974 au 10.02.1975 </w:t>
              <w:br/>
              <w:t xml:space="preserve">Du 09.02.1986 au 28.01.1987 </w:t>
              <w:br/>
              <w:t>Du 28.01.1998 au 15.02.1999</w:t>
              <w:br/>
              <w:t xml:space="preserve">Du 14.02.2010 au 02.02.2011 </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FF"/>
              </w:rPr>
              <w:t>Années du</w:t>
            </w:r>
            <w:r>
              <w:rPr>
                <w:color w:val="0000FF"/>
                <w:u w:val="single"/>
              </w:rPr>
              <w:br/>
            </w:r>
            <w:r>
              <w:rPr>
                <w:color w:val="0000FF"/>
              </w:rPr>
              <w:t>CHAT</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29.01.1903 au 15.02.1904 </w:t>
              <w:br/>
              <w:t xml:space="preserve">Du 14.02.1915 au 02.02.1916 </w:t>
              <w:br/>
              <w:t xml:space="preserve">Du 02.02.1927 au 22.01.1928 </w:t>
              <w:br/>
              <w:t xml:space="preserve">Du 19.02.1939 au 07.02.1940 </w:t>
              <w:br/>
              <w:t xml:space="preserve">Du 06.02.1951 au 26.01.1952 </w:t>
              <w:br/>
              <w:t xml:space="preserve">Du 25.01.1963 au 12.02.1964 </w:t>
              <w:br/>
              <w:t xml:space="preserve">Du 11.02.1975 au 30.01.1976 </w:t>
              <w:br/>
              <w:t xml:space="preserve">Du 29.01.1987 au 16.02.1988 </w:t>
              <w:br/>
              <w:t>Du 16.02.1999 au 04.02.2000</w:t>
              <w:br/>
              <w:t xml:space="preserve">Du 03.02.2011 au 22.01.2012 </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FF"/>
              </w:rPr>
              <w:t>Années du</w:t>
            </w:r>
            <w:r>
              <w:rPr>
                <w:color w:val="0000FF"/>
                <w:u w:val="single"/>
              </w:rPr>
              <w:br/>
            </w:r>
            <w:r>
              <w:rPr>
                <w:color w:val="0000FF"/>
              </w:rPr>
              <w:t>DRAGON</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16.02.1904 au 03.02.1905 </w:t>
              <w:br/>
              <w:t xml:space="preserve">Du 03.02.1916 au 22.01.1917 </w:t>
              <w:br/>
              <w:t xml:space="preserve">Du 23.01.1928 au 09.02.1929 </w:t>
              <w:br/>
              <w:t xml:space="preserve">Du 08.02.1940 au 26.01.1941 </w:t>
              <w:br/>
              <w:t xml:space="preserve">Du 27.01.1952 au 13.02.1953 </w:t>
              <w:br/>
              <w:t xml:space="preserve">Du 13.02.1964 au 01.02.1965 </w:t>
              <w:br/>
              <w:t xml:space="preserve">Du 31.01.1976 au 17.02.1977 </w:t>
              <w:br/>
              <w:t xml:space="preserve">Du 17.02.1988 au 05.02.1989 </w:t>
              <w:br/>
              <w:t>Du 05.02.2000 au 23.01.2001</w:t>
              <w:br/>
              <w:t xml:space="preserve">Du 23.01.2012 au 09.02.2013 </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FF"/>
              </w:rPr>
              <w:t>Années du</w:t>
            </w:r>
            <w:r>
              <w:rPr>
                <w:color w:val="0000FF"/>
                <w:u w:val="single"/>
              </w:rPr>
              <w:br/>
            </w:r>
            <w:r>
              <w:rPr>
                <w:color w:val="0000FF"/>
              </w:rPr>
              <w:t>SERPENT</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04.02.1905 au 24.01.1906 </w:t>
              <w:br/>
              <w:t xml:space="preserve">Du 23.01.1917 au 10.02.1918 </w:t>
              <w:br/>
              <w:t xml:space="preserve">Du 10.02.1929 au 29.01.1930 </w:t>
              <w:br/>
              <w:t xml:space="preserve">Du 27.01.1941 au 14.02.1942 </w:t>
              <w:br/>
              <w:t xml:space="preserve">Du 14.02.1953 au 02.02.1954 </w:t>
              <w:br/>
              <w:t xml:space="preserve">Du 02.02.1965 au 20.01.1966 </w:t>
              <w:br/>
              <w:t xml:space="preserve">Du 18.02.1977 au 06.02.1978 </w:t>
              <w:br/>
              <w:t xml:space="preserve">Du 06.02.1989 au 26.01.1990 </w:t>
              <w:br/>
              <w:t>Du 24.01.2001 au 11.02.2002</w:t>
            </w:r>
            <w:r>
              <w:rPr>
                <w:color w:val="FF0000"/>
              </w:rPr>
              <w:br/>
            </w:r>
            <w:r>
              <w:rPr/>
              <w:t xml:space="preserve">Du 10.02.2013 au 30.01.2014 </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FF"/>
              </w:rPr>
              <w:t>Années du</w:t>
            </w:r>
            <w:r>
              <w:rPr>
                <w:color w:val="0000FF"/>
                <w:u w:val="single"/>
              </w:rPr>
              <w:br/>
            </w:r>
            <w:r>
              <w:rPr>
                <w:color w:val="0000FF"/>
              </w:rPr>
              <w:t>CHEVAL</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25.01.1906 au 12.02.1907 </w:t>
              <w:br/>
              <w:t xml:space="preserve">Du 11.02.1918 au 31.01.1919 </w:t>
              <w:br/>
              <w:t xml:space="preserve">Du 30.01.1930 au 16.02.1931 </w:t>
              <w:br/>
              <w:t xml:space="preserve">Du 15.02.1942 au 04.02.1943 </w:t>
              <w:br/>
              <w:t xml:space="preserve">Du 03.02.1954 au 23.01.1955 </w:t>
              <w:br/>
              <w:t xml:space="preserve">Du 21.01.1966 au 08.02.1967 </w:t>
              <w:br/>
              <w:t xml:space="preserve">Du 07.02.1978 au 27.01.1979 </w:t>
              <w:br/>
              <w:t>Du 27.01.1990 au 14.02.1991</w:t>
              <w:br/>
              <w:t>Du 12.02.2002 au 31.01.2003</w:t>
              <w:br/>
              <w:t xml:space="preserve">Du 31.01.2014 au 18.02.2015 </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color w:val="0000FF"/>
              </w:rPr>
              <w:t>Années du</w:t>
            </w:r>
            <w:r>
              <w:rPr>
                <w:color w:val="0000FF"/>
                <w:u w:val="single"/>
              </w:rPr>
              <w:br/>
            </w:r>
            <w:r>
              <w:rPr>
                <w:color w:val="0000FF"/>
              </w:rPr>
              <w:t>BOUC (CHÈVRE)</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13.02.1907 au 01.02.1908 </w:t>
              <w:br/>
              <w:t xml:space="preserve">Du 01.02.1919 au 19.02.1920 </w:t>
              <w:br/>
              <w:t xml:space="preserve">Du 17.02.1931 au 05.02.1932 </w:t>
              <w:br/>
              <w:t xml:space="preserve">Du 05.02.1943 au 24.01.1944 </w:t>
              <w:br/>
              <w:t xml:space="preserve">Du 24.01.1955 au 11.02.1956 </w:t>
              <w:br/>
              <w:t xml:space="preserve">Du 09.02.1967 au 29.01.1968 </w:t>
              <w:br/>
              <w:t xml:space="preserve">Du 28.01.1979 au 15.02.1980 </w:t>
              <w:br/>
              <w:t>Du 15.02.1991 au 03.02.1992</w:t>
              <w:br/>
              <w:t>Du 01.02.2003 au 21.01.2004</w:t>
              <w:br/>
              <w:t xml:space="preserve">Du 19.02.2015 au 07.02.2016 </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FF"/>
              </w:rPr>
              <w:t>Années du</w:t>
            </w:r>
            <w:r>
              <w:rPr>
                <w:color w:val="0000FF"/>
                <w:u w:val="single"/>
              </w:rPr>
              <w:br/>
            </w:r>
            <w:r>
              <w:rPr>
                <w:color w:val="0000FF"/>
              </w:rPr>
              <w:t>SINGE</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Du 02.02.1908 au 21.01.1909 </w:t>
              <w:br/>
              <w:t xml:space="preserve">Du 20.02.1920 au 07.02.1921 </w:t>
              <w:br/>
              <w:t xml:space="preserve">Du 06.02.1932 au 25.01.1933 </w:t>
              <w:br/>
              <w:t xml:space="preserve">Du 25.01.1944 au 12.02.1945 </w:t>
              <w:br/>
              <w:t xml:space="preserve">Du 12.02.1956 au 30.01.1957 </w:t>
              <w:br/>
              <w:t xml:space="preserve">Du 30.01.1968 au 16.02.1969 </w:t>
              <w:br/>
              <w:t xml:space="preserve">Du 16.02.1980 au 04.02.1981 </w:t>
              <w:br/>
              <w:t>Du 04.02.1992 au 22.01.1993</w:t>
              <w:br/>
              <w:t>Du 22.01.2004 au 08.02.2005</w:t>
              <w:br/>
              <w:t>Du 08.02.2016 au 27.01.201</w:t>
            </w:r>
            <w:r>
              <w:rPr>
                <w:rFonts w:cs="Arial" w:ascii="Arial" w:hAnsi="Arial"/>
              </w:rPr>
              <w:t>7</w:t>
            </w:r>
            <w:r>
              <w:rPr>
                <w:rFonts w:cs="Arial" w:ascii="Arial" w:hAnsi="Arial"/>
                <w:b/>
                <w:bCs/>
                <w:sz w:val="28"/>
                <w:szCs w:val="28"/>
              </w:rPr>
              <w:t xml:space="preserve"> </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color w:val="0000FF"/>
              </w:rPr>
              <w:t>Années du</w:t>
              <w:br/>
              <w:t>COQ</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22.01.1909 au 09.02.1910 </w:t>
              <w:br/>
              <w:t xml:space="preserve">Du 08.02.1921 au 27.01.1922 </w:t>
              <w:br/>
              <w:t xml:space="preserve">Du 26.01.1933 au 13.02.1934 </w:t>
              <w:br/>
              <w:t xml:space="preserve">Du 13.02.1945 au 01.02.1946 </w:t>
              <w:br/>
              <w:t xml:space="preserve">Du 31.01.1957 au 17.02.1958 </w:t>
              <w:br/>
              <w:t xml:space="preserve">Du 17.02.1969 au 05.02.1970 </w:t>
              <w:br/>
              <w:t xml:space="preserve">Du 05.02.1981 au 24.01.1982 </w:t>
              <w:br/>
              <w:t>Du 23.01.1993 au 09.02.1994</w:t>
              <w:br/>
              <w:t>Du 09.02.2005 au 28.01.2006</w:t>
              <w:br/>
              <w:t xml:space="preserve">Du 28.01.2017 au 15.02.2018 </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FF"/>
              </w:rPr>
              <w:t>Années du</w:t>
            </w:r>
            <w:r>
              <w:rPr>
                <w:color w:val="0000FF"/>
                <w:u w:val="single"/>
              </w:rPr>
              <w:br/>
            </w:r>
            <w:r>
              <w:rPr>
                <w:color w:val="0000FF"/>
              </w:rPr>
              <w:t>CHIEN</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10.02.1910 au 29.01.1911 </w:t>
              <w:br/>
              <w:t xml:space="preserve">Du 28.01.1922 au 15.02.1923 </w:t>
              <w:br/>
              <w:t xml:space="preserve">Du 14.02.1934 au 03.02.1935 </w:t>
              <w:br/>
              <w:t xml:space="preserve">Du 02.02.1946 au 21.01.1947 </w:t>
              <w:br/>
              <w:t xml:space="preserve">Du 18.02.1958 au 07.02.1959 </w:t>
              <w:br/>
              <w:t xml:space="preserve">Du 06.02.1970 au 26.01.1971 </w:t>
              <w:br/>
              <w:t xml:space="preserve">Du 25.01.1982 au 12.02.1983 </w:t>
              <w:br/>
              <w:t>Du 10.02.1994 au 30.01.1995</w:t>
              <w:br/>
            </w:r>
            <w:r>
              <w:rPr>
                <w:color w:val="0000FF"/>
              </w:rPr>
              <w:t>Du 29.01.2006 au 17.02.2007</w:t>
            </w:r>
            <w:r>
              <w:rPr/>
              <w:br/>
              <w:t xml:space="preserve">Du 16.02.2018 au 04.02.2019 </w:t>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FF"/>
              </w:rPr>
              <w:t>Années du</w:t>
            </w:r>
            <w:r>
              <w:rPr>
                <w:color w:val="0000FF"/>
                <w:u w:val="single"/>
              </w:rPr>
              <w:br/>
            </w:r>
            <w:r>
              <w:rPr>
                <w:color w:val="0000FF"/>
              </w:rPr>
              <w:t>COCHON</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 30.01.1911 au 17.02.1912 </w:t>
              <w:br/>
              <w:t xml:space="preserve">Du 16.02.1923 au 04.02.1924 </w:t>
              <w:br/>
              <w:t xml:space="preserve">Du 04.02.1935 au 23.01.1936 </w:t>
              <w:br/>
              <w:t xml:space="preserve">Du 22.01.1947 au 09.02.1948 </w:t>
              <w:br/>
              <w:t xml:space="preserve">Du 08.02.1959 au 27.01.1960 </w:t>
              <w:br/>
              <w:t xml:space="preserve">Du 27.01.1971 au 14.02.1972 </w:t>
              <w:br/>
              <w:t xml:space="preserve">Du 13.02.1983 au 01.02.1984 </w:t>
              <w:br/>
              <w:t>Du 31.01.1995 au 18.02.1996</w:t>
              <w:br/>
            </w:r>
            <w:r>
              <w:rPr>
                <w:color w:val="0000FF"/>
              </w:rPr>
              <w:t>Du 18.02.2007 au 06.02.2008</w:t>
            </w:r>
            <w:r>
              <w:rPr/>
              <w:br/>
              <w:t xml:space="preserve">Du 05.02.2019 au 24.01.2020 </w:t>
            </w:r>
          </w:p>
        </w:tc>
      </w:tr>
    </w:tbl>
    <w:p>
      <w:pPr>
        <w:pStyle w:val="Normal"/>
        <w:rPr>
          <w:rFonts w:ascii="Arial" w:hAnsi="Arial" w:cs="Arial"/>
        </w:rPr>
      </w:pPr>
      <w:r>
        <w:rPr>
          <w:rFonts w:cs="Arial" w:ascii="Arial" w:hAnsi="Arial"/>
        </w:rPr>
      </w:r>
    </w:p>
    <w:p>
      <w:pPr>
        <w:sectPr>
          <w:type w:val="continuous"/>
          <w:pgSz w:w="11906" w:h="16838"/>
          <w:pgMar w:left="570" w:right="563" w:gutter="0" w:header="0" w:top="540" w:footer="392" w:bottom="540"/>
          <w:cols w:num="2" w:space="708"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Année du RAT et ses influenc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TUATION GÉNÉRALE</w:t>
      </w:r>
    </w:p>
    <w:p>
      <w:pPr>
        <w:pStyle w:val="Normal"/>
        <w:rPr>
          <w:rFonts w:ascii="Arial" w:hAnsi="Arial" w:cs="Arial"/>
        </w:rPr>
      </w:pPr>
      <w:r>
        <w:rPr>
          <w:rFonts w:cs="Arial" w:ascii="Arial" w:hAnsi="Arial"/>
        </w:rPr>
        <w:t>Les Nations Unies seraient bien avisées de déclarer cette année "l'Année mondiale de l'épargne", car elle sera particulièrement favorable à l'épargne et aux investissements sous toutes les formes. L'influence du Rat jugule l'inflation. Tout ce que vous mettrez de côté ou acquerrez cette année vous apportera des intérêts ou de solides avantages dans les années suiv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fitez donc de cette année pour préparer votre avenir matériel, tout comme la fourmi profite de l'été pour stocker ses provisions. Ne soyez pas insouciant comme la cigale, car vous le regretterez amèrement. Rêvez-vous de devenir propriétaire d'une maison individuelle, ou souhaitez-vous avoir une résidence secondaire à la campagne ? C'est bien le moment de souscrire un plan d'épargne logement ou de contracter un emprunt. Êtes-vous bonne ménagère ? Faites des conserves de toutes sortes ; elles seront plus savoureuses, et vous pourrez les garder plus longtemps que d'habitude — car le Rat récompensera votre prévoyance. Ne vous laissez pas berner par la facilité apparente que présente l'année : le pire est à ven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vous voulez avoir un enfant cette année, arrangez-vous pour qu'il vienne en été — l'été n'est-il pas la meilleure saison pour faire des provisions ? Votre petit Rat aura plus de chance de bonheur : il ne sera jamais enfant prodigue et ne connaîtra jamais de difficultés financières. Et n'oubliez pas de lui ouvrir un compte d'épargne dès sa naissance — un compte d'épargne Écureuil plutôt que postal car, sur le plan anatomique, l'écureuil et le rat sont... cousi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politique et social, il faudra s'attendre à des rebondissements stupéfiants. La politique politicienne battra son plein. Bon nombre de personnalités, que vous croyiez honnêtes, se démasqueront et vous décevront bruta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née du Rat est aussi favorable à la littérature. On assistera à une floraison de talents insoupçonnés. Les vitrines des libraires seront aussi envahies par des œuvres de célébrités de tout poil qui n'ont jamais écrit un mot mais qui avaient le moyen de se payer les services de petits nèg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vous estimez que votre vie est pleine d'événements dignes d'intérêt, n'hésitez pas à écrire une autobiographie ; ne soyez pas modeste. Sentez-vous que vous avez quelque chose à raconter aux autres, ne serait-ce que des histoires drôles ? Prenez votre plume : le Rat guidera votre main comme une muse. Vous deviendrez peut-être célèbre du jour au lendemain, ou du moins votre manuscrit courra moins le risque de finir dans la corbeille à papiers des éditeurs. Êtes-vous patriotique ou voulez-vous l'être ? Eh bien, rappelez-vous ce mot du général de Gaulle : "Tout homme qui écrit — et qui écrit bien, sert la Franc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Durant une année Rat, les tendances personnelles pour un natif du Rat sont : </w:t>
      </w:r>
    </w:p>
    <w:p>
      <w:pPr>
        <w:pStyle w:val="Normal"/>
        <w:rPr>
          <w:rFonts w:ascii="Arial" w:hAnsi="Arial" w:cs="Arial"/>
        </w:rPr>
      </w:pPr>
      <w:r>
        <w:rPr>
          <w:rFonts w:cs="Arial" w:ascii="Arial" w:hAnsi="Arial"/>
        </w:rPr>
        <w:t>Il vivra son année comme un poisson vit dans l'eau — sans trop de problèmes et heureux. La chance lui sourira. Tout lui paraîtra facile, et il aura l'impression de pouvoir soulever les montagnes. Il devra cependant mettre à profit les circonstances favorables, se disant bien que "c'est un faible roseau que la prospérité" (D. d'Anchères). Il lui faudra aussi se préparer dès maintenant à affronter les difficultés de la vie qui ne tarderont pas à veni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Durant l'année Rat, les tendances pour un natif du Buffle </w:t>
      </w:r>
    </w:p>
    <w:p>
      <w:pPr>
        <w:pStyle w:val="Normal"/>
        <w:rPr>
          <w:rFonts w:ascii="Arial" w:hAnsi="Arial" w:cs="Arial"/>
        </w:rPr>
      </w:pPr>
      <w:r>
        <w:rPr>
          <w:rFonts w:cs="Arial" w:ascii="Arial" w:hAnsi="Arial"/>
        </w:rPr>
        <w:t>L'année lui sera généralement favorable à souhait. Il se portera comme un charme, physiquement et moralement. Toutes les portes lui seront ouvertes puisque, comme dit un proverbe lacédémonien, "pour les chanceux, le coq lui-même pond". Économe de nature, le Buffle saura profiter de sa prospérité pour réaliser le rêve qu'il caresse depuis longtemps : s'offrir une belle voiture, faire un voyage en Asie, monter sa discothèque, épouser sa jolie ami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Tigre</w:t>
      </w:r>
    </w:p>
    <w:p>
      <w:pPr>
        <w:pStyle w:val="Normal"/>
        <w:rPr>
          <w:rFonts w:ascii="Arial" w:hAnsi="Arial" w:cs="Arial"/>
        </w:rPr>
      </w:pPr>
      <w:r>
        <w:rPr>
          <w:rFonts w:cs="Arial" w:ascii="Arial" w:hAnsi="Arial"/>
        </w:rPr>
        <w:t>L'année lui paraîtra terne car elle ne favorisera pas la réalisation de ses souhaits. Ses ambitions seront dans une impasse. La prévoyance ne l'intéressant pas, il aura tendance à laisser passer les mois sans chercher à s'attaquer à un projet quelconque. Il courra le réel risque de sombrer dans l'alcoolisme ou la débauche, ou du moins dans l'indifférence et un attentisme stérile. On lui conseillera de réagir énergiquement contre le découragement en se persuadant que "l'heure la plus sombre précède l'aurore" (Th. Full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at</w:t>
      </w:r>
    </w:p>
    <w:p>
      <w:pPr>
        <w:pStyle w:val="Normal"/>
        <w:rPr>
          <w:rFonts w:ascii="Arial" w:hAnsi="Arial" w:cs="Arial"/>
        </w:rPr>
      </w:pPr>
      <w:r>
        <w:rPr>
          <w:rFonts w:cs="Arial" w:ascii="Arial" w:hAnsi="Arial"/>
        </w:rPr>
        <w:t>Ce sera le moment pour le Rat de prendre sa revanche sur le Chat en lui jouant des mauvais tours. Le Chat devra être constamment sur ses gardes dans ses rapports avec ses semblables. S'il ne prend pas assez de précautions, il se fera avoir par ses propres associés et plus particulièrement par son agent immobilier et son assureur. D'autre part, il ne sera pas exclu que son conjoint le trompe, surtout si celui-ci est un R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Dragon</w:t>
      </w:r>
    </w:p>
    <w:p>
      <w:pPr>
        <w:pStyle w:val="Normal"/>
        <w:rPr/>
      </w:pPr>
      <w:r>
        <w:rPr>
          <w:rFonts w:cs="Arial" w:ascii="Arial" w:hAnsi="Arial"/>
        </w:rPr>
        <w:t>Il se sentira bien dans son élément et connaîtra la joie de vivre. Il lui faudra pourtant se garder d'une certaine euphorie et d'un optimisme béat qui pourrait le pousser au laisser-aller. Il devra surtout résister à l'impulsion de dépenser, d'acheter des quantités de choses qui ne se révéleront pas indispensables. "Si vous achetez ce qui est superflu, vous vendrez bientôt ce qui est nécessaire", disait Benjamin Franklin. Le Dragon ne trouvera pas de meilleure année que l'année du Rat pour tomber amoureux ou se marier. S'il épouse un Rat, son bonheur sera garanti.</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erpent</w:t>
      </w:r>
    </w:p>
    <w:p>
      <w:pPr>
        <w:pStyle w:val="Normal"/>
        <w:rPr>
          <w:rFonts w:ascii="Arial" w:hAnsi="Arial" w:cs="Arial"/>
        </w:rPr>
      </w:pPr>
      <w:r>
        <w:rPr>
          <w:rFonts w:cs="Arial" w:ascii="Arial" w:hAnsi="Arial"/>
        </w:rPr>
        <w:t>Son tempérament tranquille et méditatif s'adaptera mal aux trépidations de l'année. Il lui faudra faire un réel effort pour garder un certain détachement et une certaine objectivité afin de préserver sa paix intérieure. Il devra aussi éviter les partis pris, car "rien ne contribue davantage à la sérénité de l'âme que de n'avoir aucune opinion" (Lichtenberg). Une nouvelle amitié ou une nouvelle romance lui feront beaucoup de bien. Un voyage à l'étranger lui sera hautement recommand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eval</w:t>
      </w:r>
    </w:p>
    <w:p>
      <w:pPr>
        <w:pStyle w:val="Normal"/>
        <w:rPr>
          <w:rFonts w:ascii="Arial" w:hAnsi="Arial" w:cs="Arial"/>
        </w:rPr>
      </w:pPr>
      <w:r>
        <w:rPr>
          <w:rFonts w:cs="Arial" w:ascii="Arial" w:hAnsi="Arial"/>
        </w:rPr>
        <w:t>La situation du Cheval ne sera guère plus brillante que celle du Chat. Des dangers de toutes sortes guetteront le Cheval cette année. Il devra bien regarder où il mettra ses pieds et suivre ce conseil d'Épicharme : "Souviens-toi de te méfier." La défiance, bien qu'elle soit honteuse, lui fera moins de mal que la confiance. S'il doit prendre des risques, que ce soient uniquement des risques parfaitement calculés, qu'il pense à protéger ses arrières pour s'assurer une bonne retraite en cas de coup d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ouc (chèvre)</w:t>
      </w:r>
    </w:p>
    <w:p>
      <w:pPr>
        <w:pStyle w:val="Normal"/>
        <w:rPr>
          <w:rFonts w:ascii="Arial" w:hAnsi="Arial" w:cs="Arial"/>
        </w:rPr>
      </w:pPr>
      <w:r>
        <w:rPr>
          <w:rFonts w:cs="Arial" w:ascii="Arial" w:hAnsi="Arial"/>
        </w:rPr>
        <w:t>"La pauvreté arrive comme un voyageur, et l'indigence comme un homme armé." Cet avertissement du Livre des Proverbes devra faire réfléchir le Bouc cette année. De sérieuses difficultés financières pourront s'abattre sur lui à cause de sa tendance à la prodigalité. Il faudra absolument qu'il serre sa ceinture et réduise ses dépenses au strict minimum. Ce ne sera pas le moment pour lui de s'offrir une folie, si minime soit-elle. S'il arrive à garder son nez au-dessus de l'eau toute l'année, les choses iront mieux pour lui par la sui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inge</w:t>
      </w:r>
    </w:p>
    <w:p>
      <w:pPr>
        <w:pStyle w:val="Normal"/>
        <w:rPr>
          <w:rFonts w:ascii="Arial" w:hAnsi="Arial" w:cs="Arial"/>
        </w:rPr>
      </w:pPr>
      <w:r>
        <w:rPr>
          <w:rFonts w:cs="Arial" w:ascii="Arial" w:hAnsi="Arial"/>
        </w:rPr>
        <w:t>Le Rat aime bien le Singe. Le premier fera tout pour aider le second. Celui-ci sera en toute vraisemblance comme une barque naviguant sous un vent propice : il ira de succès en succès, dans tous les domaines. Ce sont des gens comme lui qui font dire aux Égyptiens : "Jette l'homme chanceux dans le Nil, et il remontera avec un poisson dans la bouche." Et si le Singe connaît l'amour d'un Rat en cette année, il fera l'envie de tous les mortels. Qu'il profite bien de l'auba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q</w:t>
      </w:r>
    </w:p>
    <w:p>
      <w:pPr>
        <w:pStyle w:val="Normal"/>
        <w:rPr>
          <w:rFonts w:ascii="Arial" w:hAnsi="Arial" w:cs="Arial"/>
        </w:rPr>
      </w:pPr>
      <w:r>
        <w:rPr>
          <w:rFonts w:cs="Arial" w:ascii="Arial" w:hAnsi="Arial"/>
        </w:rPr>
        <w:t>Le Coq aura du mal à réprimer ses actes impulsifs et ses coups de tête. Mais "c'est toujours l'impatience de gagner qui fait perdre" (Louis XIV). Au lieu de risquer ses modestes économies au loto, à la loterie nationale ou aux courses, il ferait infiniment mieux de les déposer dans une caisse d'épargne. Bien sûr, quelqu'un doit gagner dans ces jeux, mais il est certain que ce ne sera jamais le Coq. La nature ne veut pas que des vers lui tombe dans le bec mais qu'il gratte la terre pour les trouv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ien</w:t>
      </w:r>
    </w:p>
    <w:p>
      <w:pPr>
        <w:pStyle w:val="Normal"/>
        <w:rPr>
          <w:rFonts w:ascii="Arial" w:hAnsi="Arial" w:cs="Arial"/>
        </w:rPr>
      </w:pPr>
      <w:r>
        <w:rPr>
          <w:rFonts w:cs="Arial" w:ascii="Arial" w:hAnsi="Arial"/>
        </w:rPr>
        <w:t>Il se tourmentera plus que jamais pour trouver une raison de vivre, car la vie apparaîtra souvent à ses yeux comme totalement dépourvue de sens. Sentant que tout est futile et ne voulant plus rien faire, il passera un temps considérable à traîner dans des bistros et des salles de cinéma. Saura-t-il jamais que "l'ennui est entré dans le monde par la paresse" (La Bruyère) ? Heureusement, il s'enflammera le jour où il tombera amoureux ou trouvera une cause digne de son dévouement. C'est ce qu'on lui souhai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chon</w:t>
      </w:r>
    </w:p>
    <w:p>
      <w:pPr>
        <w:pStyle w:val="Normal"/>
        <w:rPr>
          <w:rFonts w:ascii="Arial" w:hAnsi="Arial" w:cs="Arial"/>
        </w:rPr>
      </w:pPr>
      <w:r>
        <w:rPr>
          <w:rFonts w:cs="Arial" w:ascii="Arial" w:hAnsi="Arial"/>
        </w:rPr>
        <w:t>Que la vie est belle, belle, belle ! Le Cochon sera cette année plein d'enthousiasme et d'optimisme. Cette attitude positive lui ouvrira à coup sûr la porte du succès, surtout dans le domaine des affaires. Mais attention ! Il lui faudra garder les pieds sur terre et ne pas perdre de vue que la vie comporte nécessairement des hauts et des bas. Il devra se préparer psychologiquement et matériellement à affronter les revers de la fortune toujours possible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sz w:val="28"/>
          <w:szCs w:val="28"/>
        </w:rPr>
        <w:t>L'Année du (Buffle) BŒUF et ses influenc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TUATION GÉNÉRAL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i le gouvernement d'un pays industrialisé veut limiter l'exode rural ou même préconiser un retour à la terre, il ne pourrait choisir de meilleur moment que cette année pour lancer ou relancer sa politique. En effet, l'année du Buffle est extrêmement favorable à l'agriculture. Des récoltes abondantes seront sans aucun doute le meilleur argument pour inciter les jeunes à rester sur leurs terres ancestrales ou à y reven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Buffle veillera à ce que la nature soit clémente. On n'aura pas à craindre les caprices du temps : il n'y aura ni Noël au balcon ni Pâques au tison cette année. Les saisons se dérouleront régulièrement. L'absence de grêle, de sécheresse et d'inondations sera frappante. Même les ennemis traditionnels du paysan, tels corbeaux et pucerons, se montreront particulièrement discr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si l'année est favorable aux cultures et à l'élevage, elle ne le sera décidément pas au développement de la démocratie. L'autoritarisme et le conservatisme prendront le pas sur la libéralisation. Qu'on se rappelle le coup d'État au Chili en 1973 et ses suites sanglantes ! Des Pinochet, des Somoza et des goulags se multiplieront dans plusieurs régions du monde. Même les pays traditionnellement démocratiques connaîtront des crispations douloure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se passera comme si la devise des dirigeants était : "Il faut sauver les peuples malgré eux" (Napoléon Ier). Militants et activistes auront intérêt à éviter une épreuve de force afin de préserver leurs potentiels ; lâcher tous les chiens cette année reviendrait à commettre une erreur stratégique fat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née du Buffle sera également favorable à la revalorisation du travail manuel. Si vous êtes chômeur, n'essayez pas de trouver un emploi dans les bureaux ; vous aurez peu de chance et, de toute façon, le salaire qu'on voudra vous accorder ne sera guère supérieur au SMIC. Au contraire, posez votre candidature pour un emploi manuel ; votre travail sera apprécié et vous en tirerez de grandes satisfactions d'ordre financier et mo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 si vous êtes un jeune à la recherche du premier emploi, pourquoi ne pensez-vous pas à aller travailler la terre ? Le Buffle vous aidera à démarrer dans les meilleures conditions, et vous bénéficierez de tous les avantages de la vie proche de la 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tez-vous avoir un bébé cette année ? Faites en sorte que votre petit Buffle vienne en hiver, période de repos du paysan. Il aura moins à travailler pour vivre et pourra consacrer une bonne partie de son énergie et de son temps à une noble cause ou à un violon d'Ingres salut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Rat</w:t>
      </w:r>
    </w:p>
    <w:p>
      <w:pPr>
        <w:pStyle w:val="Normal"/>
        <w:rPr/>
      </w:pPr>
      <w:r>
        <w:rPr>
          <w:rFonts w:cs="Arial" w:ascii="Arial" w:hAnsi="Arial"/>
        </w:rPr>
        <w:t>Il se sentira plutôt mal à l'aise. L'année ne se déroulera pas selon ses désirs. Il préférera ne pas avoir de soucis d'ordre matériel et cherchera à jouir de la vie. Mais le travail plus ou moins pénible n'est-il pas le lot de la plupart des mortels ? "L'homme naquit pour travailler, comme l'oiseau pour voler", disait Rabelais. Le Rat aimera aussi recevoir, mais beaucoup de ses invités, absorbés par leurs préoccupations, s'excuseront et ne viendront pas. Ce ne sera vraiment pas le temps pour la rigolad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uffle</w:t>
      </w:r>
    </w:p>
    <w:p>
      <w:pPr>
        <w:pStyle w:val="Normal"/>
        <w:rPr>
          <w:rFonts w:ascii="Arial" w:hAnsi="Arial" w:cs="Arial"/>
        </w:rPr>
      </w:pPr>
      <w:r>
        <w:rPr>
          <w:rFonts w:cs="Arial" w:ascii="Arial" w:hAnsi="Arial"/>
        </w:rPr>
        <w:t>"Le cœur content est un festin perpétuel" (Livre des Proverbes). Tel sera le cas du Buffle en son année. Travailleur acharné, il verra ses efforts richement récompensés. Son caractère casanier et un peu rustre ne lui donnera pas un grand sentiment d'infériorité, car peu de gens s'intéresseront aux relations mondaines cette année. Son autoritarisme ne sera pas très contesté non plus, car on reconnaîtra et appréciera son efficacité et son dévoueme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Tigre</w:t>
      </w:r>
    </w:p>
    <w:p>
      <w:pPr>
        <w:pStyle w:val="Normal"/>
        <w:rPr>
          <w:rFonts w:ascii="Arial" w:hAnsi="Arial" w:cs="Arial"/>
        </w:rPr>
      </w:pPr>
      <w:r>
        <w:rPr>
          <w:rFonts w:cs="Arial" w:ascii="Arial" w:hAnsi="Arial"/>
        </w:rPr>
        <w:t>Ce sera pour lui l'année la plus sombre. La chance ne sera pas de son côté. Il pourra être victime de la morosité et même de la dépression nerveuse. Des malaises physiques jusque-là inconnus feront leur apparition pour le tracasser. Il lui faudra tenir bon, car "mieux vaut se fier à son courage qu'à la fortune" (Publilius Syrus). Il serait bien avisé de ne prendre en cette année aucune grave décision, comme celle de se marier ou de lancer une affaire de gros sous, car il ne sera pas dans son état norma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at</w:t>
      </w:r>
    </w:p>
    <w:p>
      <w:pPr>
        <w:pStyle w:val="Normal"/>
        <w:rPr>
          <w:rFonts w:ascii="Arial" w:hAnsi="Arial" w:cs="Arial"/>
        </w:rPr>
      </w:pPr>
      <w:r>
        <w:rPr>
          <w:rFonts w:cs="Arial" w:ascii="Arial" w:hAnsi="Arial"/>
        </w:rPr>
        <w:t>Le Chat connaîtra à peu près les mêmes difficultés que le Tigre, car ils appartiennent tous deux à la race féline. Mais le premier saura faire preuve de plus de patience et de courage que le second. Sachant que "le fruit mûr tombe de lui-même, mais il ne tombe pas dans la bouche" (proverbe chinois), le Chat fera un louable effort pour s'aider lui-même et remonter du creux de la vague. Il est certain qu'il aura des moments de découragement et de pessimisme, mais il arrivera tout de même à les surmonter. Sa situation pourra s'améliorer dès l'année prochain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Dragon</w:t>
      </w:r>
    </w:p>
    <w:p>
      <w:pPr>
        <w:pStyle w:val="Normal"/>
        <w:rPr>
          <w:rFonts w:ascii="Arial" w:hAnsi="Arial" w:cs="Arial"/>
        </w:rPr>
      </w:pPr>
      <w:r>
        <w:rPr>
          <w:rFonts w:cs="Arial" w:ascii="Arial" w:hAnsi="Arial"/>
        </w:rPr>
        <w:t>Se trouvant constamment en butte à l'autorité et à l'ordre établi, il aura du mal cette année à préserver sa personnalité et son indépendance qu'il chérit comme la prunelle de ses yeux. Il pourra quand même faire valoir ses idées s'il veut bien faire preuve de diplomatie. D'autre part, son caractère flamboyant risquera fort de choquer et de lui attirer des ennuis de toutes sortes. De la modestie, encore de la modestie, toujours de la modestie, ne fût-ce que de la fausse modestie ! Elle lui réussira mieux.</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erpent</w:t>
      </w:r>
    </w:p>
    <w:p>
      <w:pPr>
        <w:pStyle w:val="Normal"/>
        <w:rPr>
          <w:rFonts w:ascii="Arial" w:hAnsi="Arial" w:cs="Arial"/>
        </w:rPr>
      </w:pPr>
      <w:r>
        <w:rPr>
          <w:rFonts w:cs="Arial" w:ascii="Arial" w:hAnsi="Arial"/>
        </w:rPr>
        <w:t>Son caractère introverti sera mis à rude épreuve cette année. C'est le pragmatisme, non des élucubrations philosophiques, qui primera. Le Serpent essaiera de nager à contre-courant, mais il ne sera pas de taille à s'opposer au Buffle. On lui conseillera vivement de sortir de sa tour d'ivoire et de se remuer un peu. Saura-t-il que "l'action n'apporte pas toujours le bonheur, mais il n'est pas de bonheur sans l'action" (B. Disraeli) ? Quoi qu'il en soit, il connaîtra des jours meilleurs dans un proche avenir. Il lui faudra seulement s'armer de patienc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eval</w:t>
      </w:r>
    </w:p>
    <w:p>
      <w:pPr>
        <w:pStyle w:val="Normal"/>
        <w:rPr>
          <w:rFonts w:ascii="Arial" w:hAnsi="Arial" w:cs="Arial"/>
        </w:rPr>
      </w:pPr>
      <w:r>
        <w:rPr>
          <w:rFonts w:cs="Arial" w:ascii="Arial" w:hAnsi="Arial"/>
        </w:rPr>
        <w:t>Son penchant pour le travail lui apportera des profits considérables cette année. En revanche, ce sera le désastre dans le domaine sentimental. L'amour se révélera pour lui un mirage insaisissable. Tiens bon malgré tout, Cheval, car le temps est le meilleur médecin. Il guérira tes plaies sentimentales. Si tu ne te laisses pas abattre par tes déceptions, la voie du bonheur ne te sera pas interdi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ouc (chèvre)</w:t>
      </w:r>
    </w:p>
    <w:p>
      <w:pPr>
        <w:pStyle w:val="Normal"/>
        <w:rPr>
          <w:rFonts w:ascii="Arial" w:hAnsi="Arial" w:cs="Arial"/>
        </w:rPr>
      </w:pPr>
      <w:r>
        <w:rPr>
          <w:rFonts w:cs="Arial" w:ascii="Arial" w:hAnsi="Arial"/>
        </w:rPr>
        <w:t>Tout ne sera pas pour le mieux. Comme le dit un proverbe vietnamien, "l'arbre veut être tranquille, mais le vent le secoue". A-t-on jamais vu un buffle laisser un bouc paître paisiblement ? Des embêtements de toutes sortes assailliront le Bouc cette année. Heureusement ils seront rarement graves. Ce qui importera au natif, c'est de ne rien dramatiser. Ramener les choses à leurs justes proportions : voilà le plus sûr moyen de préserver sa sérénité. Il pourra aussi suivre l'exemple de George Sand qui disait : "J'ai passé bien des heures de ma vie à regarder pousser l'herbe ou à contempler la sérénité des grosses pierres au clair de lune. Je m'identifiais tellement au mode d'existence de ces choses tranquilles, prétendues inertes, que j'arrivais à participer à leur calme béatitud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inge</w:t>
      </w:r>
    </w:p>
    <w:p>
      <w:pPr>
        <w:pStyle w:val="Normal"/>
        <w:rPr>
          <w:rFonts w:ascii="Arial" w:hAnsi="Arial" w:cs="Arial"/>
        </w:rPr>
      </w:pPr>
      <w:r>
        <w:rPr>
          <w:rFonts w:cs="Arial" w:ascii="Arial" w:hAnsi="Arial"/>
        </w:rPr>
        <w:t>Cette année, comme toute autre, n'apportera au Singe rien de foncièrement mauvais. Il sera assez habile pour s'en sortir sans dommage. Son sens de l'humour sera très apprécié, car il détendra l'atmosphère trop grave de l'année. Il pourra réussir merveilleusement dans le show business. S'il est metteur en scène ou écrivain, il aura intérêt à faire ressortir des péripéties comiques ou même burlesques, et son succès sera assuré. Mais attention ! Il faut de la modération en toute chose. "Tel qui rit vendredi dimanche pleurera" (Racin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q</w:t>
      </w:r>
    </w:p>
    <w:p>
      <w:pPr>
        <w:pStyle w:val="Normal"/>
        <w:rPr>
          <w:rFonts w:ascii="Arial" w:hAnsi="Arial" w:cs="Arial"/>
        </w:rPr>
      </w:pPr>
      <w:r>
        <w:rPr>
          <w:rFonts w:cs="Arial" w:ascii="Arial" w:hAnsi="Arial"/>
        </w:rPr>
        <w:t>L'année du Buffle ne sera ni bonne ni mauvaise pour le Coq. Ses récompenses seront à la mesure de ses efforts. Il sera entièrement responsable de son bonheur ou de son malheur, exactement comme disait Épictète : "Notre salut et notre perte sont en nous-mêmes." Si le Coq échoue, il n'aura à s'en prendre qu'à lui-même, il n'aura aucune excuse et ne pourra incriminer personn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ien</w:t>
      </w:r>
    </w:p>
    <w:p>
      <w:pPr>
        <w:pStyle w:val="Normal"/>
        <w:rPr>
          <w:rFonts w:ascii="Arial" w:hAnsi="Arial" w:cs="Arial"/>
        </w:rPr>
      </w:pPr>
      <w:r>
        <w:rPr>
          <w:rFonts w:cs="Arial" w:ascii="Arial" w:hAnsi="Arial"/>
        </w:rPr>
        <w:t>L'année peut être désastreuse pour le Chien s'il ne sait pas contenir son enthousiasme exagéré. L'heure ne sera ni à l'idéalisme ni à la révolution. Un soulèvement, à quelque niveau que ce soit, aura peu de chance de réussir, car les risques seront trop grands et les forces conservatrices trop puissantes. Il faudra laisser travailler le temps ; le fruit tombera de lui-même lorsqu'il sera suffisamment mûr. "Patience et longueur de temps font plus que force ni que rage" (La Fontain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chon</w:t>
      </w:r>
    </w:p>
    <w:p>
      <w:pPr>
        <w:pStyle w:val="Normal"/>
        <w:rPr>
          <w:rFonts w:ascii="Arial" w:hAnsi="Arial" w:cs="Arial"/>
        </w:rPr>
      </w:pPr>
      <w:r>
        <w:rPr>
          <w:rFonts w:cs="Arial" w:ascii="Arial" w:hAnsi="Arial"/>
        </w:rPr>
        <w:t>Comme il n'est pas particulièrement paresseux et que sa chance seule ne suffira pas, le Cochon se résignera à travailler avec acharnement afin d'assurer son avenir. Mais il serait avisé de faire un travail d'artisan ou tout autre travail qui exige une certaine dose de créativité. Il étoufferait dans un bureau. Ce n'est pas tant le gain matériel qu'il devra rechercher, mais la satisfaction morale. Pour le Cochon plus que pour tout autre natif, "il n'y a point de joie meilleure que la joie du cœur" (L'Écclésiast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L'Année du TIGRE et ses influenc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TUATION GÉNÉRALE</w:t>
      </w:r>
    </w:p>
    <w:p>
      <w:pPr>
        <w:pStyle w:val="Normal"/>
        <w:rPr>
          <w:rFonts w:ascii="Arial" w:hAnsi="Arial" w:cs="Arial"/>
        </w:rPr>
      </w:pPr>
      <w:r>
        <w:rPr>
          <w:rFonts w:cs="Arial" w:ascii="Arial" w:hAnsi="Arial"/>
        </w:rPr>
        <w:t>L'année du Tigre sera généralement marquée par une fébrilité inhabituelle dans tous les domaines. Tout sera remis en question ; ce sera le règne du progressisme. Même l'Église catholique, souvent considérée à tort ou à raison comme particulièrement autoritaire et conservatrice, ne se trouvera pas à l'abri de courants de contestation et de dissi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en des régimes dans différentes parties du monde seront menacés. Coups d'État et tentatives de coups d'État se succéderont avec, comme conséquence, des représailles et des répressions parfois horrifiantes. Les gens seront agités, voire survoltés. "Il faut que ça change", diront-ils, sans trop savoir comment ça devrait changer. Et ce sera là le drame, car l'action sans direction précise pourrait conduire aux pires catastrophes. Dans ces conditions, même si un changement intervient, la nouvelle situation sera parfois pire que l'ancienne. Il faudra donc beaucoup de prudence. On devra réfléchir mûrement, peser le pour et le contre en toute objectivité avant de s'embarquer dans une entreprise. Ce serait commettre un suicide que d'agir à la lég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individuel, la prudence ne sera pas non plus un luxe inutile. Il faudra se méfier de ses impulsions, de ses besoins d'agir. Voulez-vous changer de profession ? Comptez-vous prendre une retraite anticipée ? Avez-vous l'intention de vous marier ou de demander le divorce ? Vos plans n'auront peut-être rien de mauvais en soi, mais, compte tenu de votre situation personnelle, il sera possible qu'ils cachent de sérieuses failles. Il ne s'agira pas, bien entendu, de rester perpétuellement les bras croisés et de se demander sans cesse : "Que dois-je faire ?" Mais il conviendra de ne passer à l'action qu'en toute connaissance de cause. Il va de soi que toute action comporte des risques, mais ce ne devra être que des risques calcul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votre bébé vient au monde cette année pendant le jour, c'est-à-dire entre le lever et le coucher du soleil, il sera mieux armé pour la vie que s'il naît pendant la nuit. Le tigre s'accommode mal de la nuit ; l'obscurité le gêne et la lune le paralyse. C'est pourquoi, en Extrême-Orient, on ne fait la chasse au tigre qu'après le coucher du soleil ; si vous braquez votre torche électrique sur un tigre, il en sera hypnotisé et vous pourrez l'abattre ou le prendre au filet sans trop de pe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Rat</w:t>
      </w:r>
    </w:p>
    <w:p>
      <w:pPr>
        <w:pStyle w:val="Normal"/>
        <w:rPr>
          <w:rFonts w:ascii="Arial" w:hAnsi="Arial" w:cs="Arial"/>
        </w:rPr>
      </w:pPr>
      <w:r>
        <w:rPr>
          <w:rFonts w:cs="Arial" w:ascii="Arial" w:hAnsi="Arial"/>
        </w:rPr>
        <w:t>Il sera en proie à un angoissant sentiment d'insécurité. Alors qu'il ne demandera qu'à pouvoir jouir tranquillement de ses économies qu'il a accumulées patiemment, il se sentira menacé par l'effervescence politique et sociale environnante. Ce qu'il aura de mieux à faire sera d'adopter une certaine attitude de résignation, voire de fatalisme. "Qui ne peut comme il veut, doit vouloir comme il peut" (Térence). Tout ne finira peut-être pas aussi mal que le Rat ne l'aurait crai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uffle</w:t>
      </w:r>
    </w:p>
    <w:p>
      <w:pPr>
        <w:pStyle w:val="Normal"/>
        <w:rPr>
          <w:rFonts w:ascii="Arial" w:hAnsi="Arial" w:cs="Arial"/>
        </w:rPr>
      </w:pPr>
      <w:r>
        <w:rPr>
          <w:rFonts w:cs="Arial" w:ascii="Arial" w:hAnsi="Arial"/>
        </w:rPr>
        <w:t>Comme il est partisan inconditionnel du statu quo, de l'ordre établi, tout changement ou tentative de changement le rendra inquiet et attirera sa réprobation. C'est pourquoi cette année pourrait lui paraître infernale. Il devra pourtant comprendre que rien n'est immuable et que, pour avoir la vraie sécurité, il ne faut pas tant rechercher des situations figées que savoir s'adapter aux circonstances changeantes. Souplesse et ouverture d'esprit lui seront infiniment plus utiles que dogmatisme et conservatisme. Son intransigeance pourrait un jour lui coûter cher. "La langue résiste parce qu'elle est molle ; les dents cèdent, parce qu'elles sont dures", dit un proverbe chinoi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Tigre</w:t>
      </w:r>
    </w:p>
    <w:p>
      <w:pPr>
        <w:pStyle w:val="Normal"/>
        <w:rPr>
          <w:rFonts w:ascii="Arial" w:hAnsi="Arial" w:cs="Arial"/>
        </w:rPr>
      </w:pPr>
      <w:r>
        <w:rPr>
          <w:rFonts w:cs="Arial" w:ascii="Arial" w:hAnsi="Arial"/>
        </w:rPr>
        <w:t>Ce sera, bien entendu, son année dont il pourra parfaitement profiter pour construire son bonheur. Les meilleures conditions du succès seront réunies. Il pourra entreprendre de vastes projets. La chance le secondera. Mais il devra impérativement s'accorder des moments de réflexion et de recul, sinon il se perdrait en cours de route. D'ailleurs, "le temps de la réflexion est une économie de temps" (Publilius Syrus). Le plus grand danger pour le Tigre, ce sera de se laisser prendre dans l'engrenage de ses activités fébriles et de perdre la bousso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at</w:t>
      </w:r>
    </w:p>
    <w:p>
      <w:pPr>
        <w:pStyle w:val="Normal"/>
        <w:rPr>
          <w:rFonts w:ascii="Arial" w:hAnsi="Arial" w:cs="Arial"/>
        </w:rPr>
      </w:pPr>
      <w:r>
        <w:rPr>
          <w:rFonts w:cs="Arial" w:ascii="Arial" w:hAnsi="Arial"/>
        </w:rPr>
        <w:t>Les circonstances obligeront le Chat à réviser ses idées et à modifier son comportement. Ce sera un défi salutaire s'il sait en profiter. Rien n'est pire que la sclérose morale. En procédant de bon cœur à faire table rase de ses vieilles habitudes, le Chat pourra faire des découvertes extrêmement intéressantes sur ses possibilités d'atteindre Bonheur, Prospérité et Longévité. Il se rendra compte alors qu'Épictète avait raison lorsqu'il disait : "Il ne dépend pas de toi d'être riche, mais il dépend de toi d'être heureux." On conseillera surtout au natif de changer ses mauvaises habitudes alimentaires : moins de viande, et plus de poisson et de légum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Dragon</w:t>
      </w:r>
    </w:p>
    <w:p>
      <w:pPr>
        <w:pStyle w:val="Normal"/>
        <w:rPr>
          <w:rFonts w:ascii="Arial" w:hAnsi="Arial" w:cs="Arial"/>
        </w:rPr>
      </w:pPr>
      <w:r>
        <w:rPr>
          <w:rFonts w:cs="Arial" w:ascii="Arial" w:hAnsi="Arial"/>
        </w:rPr>
        <w:t>L'année sera propice au comportement flamboyant du Dragon. Celui-ci aura beaucoup de chance pour mener brillamment à bien une entreprise audacieuse, récoltant ainsi satisfaction, louanges et décorations. Mais la griserie de la gloire pourrait lui faire perdre le contact avec la réalité et commettre de pires folies. L'orgueil le guettera au coin de la rue, et il se prendra facilement pour "le nombril de l'univers", comme disent les Vietnamiens. Le natif aura tout intérêt à se rappeler constamment ces paroles du roi Salomon : "Vanité des vanités, tout est vanité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erpent</w:t>
      </w:r>
    </w:p>
    <w:p>
      <w:pPr>
        <w:pStyle w:val="Normal"/>
        <w:rPr>
          <w:rFonts w:ascii="Arial" w:hAnsi="Arial" w:cs="Arial"/>
        </w:rPr>
      </w:pPr>
      <w:r>
        <w:rPr>
          <w:rFonts w:cs="Arial" w:ascii="Arial" w:hAnsi="Arial"/>
        </w:rPr>
        <w:t>"Pourquoi les gens du monde doivent-ils s'agiter autant ?" se demandera le Serpent, lui qui aime mener une vie sobre, tranquille et consacrée à la méditation. Et, comme Horace, il se dira : "Courir au-delà des mers, c'est changer de ciel et non pas d'humeur... Sur les flots, sur les grands chemins, nous poursuivons le bonheur. Mais il est ici, le bonheur." La doctrine taoïste de non-agir que le Serpent entend suivre le mettra souvent en conflit avec la réalité. Il lui faudra apprendre à faire des concessions, car la vie n'est autre qu'une longue suite de compromi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eval</w:t>
      </w:r>
    </w:p>
    <w:p>
      <w:pPr>
        <w:pStyle w:val="Normal"/>
        <w:rPr>
          <w:rFonts w:ascii="Arial" w:hAnsi="Arial" w:cs="Arial"/>
        </w:rPr>
      </w:pPr>
      <w:r>
        <w:rPr>
          <w:rFonts w:cs="Arial" w:ascii="Arial" w:hAnsi="Arial"/>
        </w:rPr>
        <w:t>Il ne pensera qu'à agir. "Il faut que je fasse quelque chose ! Ça ne peut pas continuer comme ça !" se dira-t-il. Et il se lancera tête baissée dans diverses entreprises dont l'issue, bien entendu, ne pourra être souvent que désastreuse. Il lui faudra apprendre à dominer son dynamisme et à bien réfléchir avant d'agir. C'est seulement ainsi qu'il pourra devenir efficace. "La réflexion augmente les forces de l'esprit, comme l'exercice celles du corps" (G. de Lévis). Le Cheval trouvera son intérêt à pratiquer le yoga, excellente méthode de self-control favorisant la bonne réflex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ouc (chèvre)</w:t>
      </w:r>
    </w:p>
    <w:p>
      <w:pPr>
        <w:pStyle w:val="Normal"/>
        <w:rPr>
          <w:rFonts w:ascii="Arial" w:hAnsi="Arial" w:cs="Arial"/>
        </w:rPr>
      </w:pPr>
      <w:r>
        <w:rPr>
          <w:rFonts w:cs="Arial" w:ascii="Arial" w:hAnsi="Arial"/>
        </w:rPr>
        <w:t>L'année lui paraîtra sans intérêt. Métro, boulot, dodo — jour après jour. Il ne gagnera certainement pas aux jeux de hasard, et aucun héritage ne lui tombera du ciel. S'il ne se ressaisit pas, l'ennui s'abattra impitoyablement sur lui. Et l'on sait que "rien n'est plus insupportable à l'homme que l'ennui" (Pascal). Sans espoir d'améliorer sa condition matérielle cette année, le Bouc pourra néanmoins, pour prévenir l'ennui, chercher à s'enrichir sur le plan culturel et sentimental. Il pourra parfaitement se mettre à la lecture de bons livres qu'il n'a jusqu'ici jamais eu l'occasion de lire, ou lier une nouvelle amitié, ou encore adopter un enfant, et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inge</w:t>
      </w:r>
    </w:p>
    <w:p>
      <w:pPr>
        <w:pStyle w:val="Normal"/>
        <w:rPr>
          <w:rFonts w:ascii="Arial" w:hAnsi="Arial" w:cs="Arial"/>
        </w:rPr>
      </w:pPr>
      <w:r>
        <w:rPr>
          <w:rFonts w:cs="Arial" w:ascii="Arial" w:hAnsi="Arial"/>
        </w:rPr>
        <w:t>Face à la fébrilité de l'année, le Singe aura la ressource de se comporter comme le sage dont parle Lucrèce dans "De la nature". "Il est doux, quand sur la vaste mer les vents soulèvent les flots, d'assister de la terre aux rudes épreuves d'autrui... Il est doux encore de regarder les grandes batailles de la guerre, rangées parmi les plaines, sans prendre part au danger. Mais rien n'est plus doux que d'occuper solidement les hauts lieux fortifiés par la science des sages, régions sereines d'où l'on peut abaisser ses regards sur les autres hommes, les voir errer de toutes parts, et chercher au hasard le chemin de la vie, rivaliser de génie, se disputer la gloire de la naissance, nuit et jour s'efforcer, par un labeur sans égal, de s'élever au comble des richesses ou de s'emparer du pouvoi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q</w:t>
      </w:r>
    </w:p>
    <w:p>
      <w:pPr>
        <w:pStyle w:val="Normal"/>
        <w:rPr>
          <w:rFonts w:ascii="Arial" w:hAnsi="Arial" w:cs="Arial"/>
        </w:rPr>
      </w:pPr>
      <w:r>
        <w:rPr>
          <w:rFonts w:cs="Arial" w:ascii="Arial" w:hAnsi="Arial"/>
        </w:rPr>
        <w:t>Le Coq aura du mal à s'adapter au rythme de l'année et aux changements qu'elle apportera. Pourtant il risquera de se briser s'il n'arrive pas à suivre l'évolution générale inéluctable. Saura-t-il jamais qu' "il faut boire l'eau du fleuve où l'on navigue" (proverbe russe) ? Ce qui empêchera le Coq de s'adapter aux circonstances changeantes, ce sera précisément la trop haute opinion qu'il a de lui-même. Il devra se prendre moins au sérieux et se moquer de ses propres idées de temps en temps. Un peu d'autocritique lui sera profitab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ien</w:t>
      </w:r>
    </w:p>
    <w:p>
      <w:pPr>
        <w:pStyle w:val="Normal"/>
        <w:rPr>
          <w:rFonts w:ascii="Arial" w:hAnsi="Arial" w:cs="Arial"/>
        </w:rPr>
      </w:pPr>
      <w:r>
        <w:rPr>
          <w:rFonts w:cs="Arial" w:ascii="Arial" w:hAnsi="Arial"/>
        </w:rPr>
        <w:t>Le Chien se sentira heureux cette année, car elle est favorable à l'action. On sait qu'il aime l'action, non pour l'action, mais pour ses besoins altruistes. Il ne sera certainement pas nécessaire de lui dire : "Il faut planter un arbre au profit d'un autre âge" (Caecilius Statius). Il trouvera bien un moyen de soulager la misère de l'espèce humaine et de faire de ce monde un meilleur endroit à vivre. Ses projets seront modestes mais efficaces, et ses efforts seront appréciés par la plupart des ge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chon</w:t>
      </w:r>
    </w:p>
    <w:p>
      <w:pPr>
        <w:pStyle w:val="Normal"/>
        <w:rPr>
          <w:rFonts w:ascii="Arial" w:hAnsi="Arial" w:cs="Arial"/>
        </w:rPr>
      </w:pPr>
      <w:r>
        <w:rPr>
          <w:rFonts w:cs="Arial" w:ascii="Arial" w:hAnsi="Arial"/>
        </w:rPr>
        <w:t>Le Cochon ne déborde jamais d'ardeur révolutionnaire. Mais, étant conscient des imperfections de l'état actuel des choses, il est plus ou moins pour le changement. Changement dans la légalité et sans violence, si possible. Il se félicitera donc du train que prendra l'année. Il se placera au rang des modérés, estimant que "c'est un tort égal de pécher par excès ou par défaut" (Confucius). Le monde a besoin de gens comme lui, car les débordements dans un sens ou dans un autre sont toujours regrettable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L'Année du CHAT et ses influenc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TUATION GÉNÉRALE</w:t>
      </w:r>
    </w:p>
    <w:p>
      <w:pPr>
        <w:pStyle w:val="Normal"/>
        <w:rPr>
          <w:rFonts w:ascii="Arial" w:hAnsi="Arial" w:cs="Arial"/>
        </w:rPr>
      </w:pPr>
      <w:r>
        <w:rPr>
          <w:rFonts w:cs="Arial" w:ascii="Arial" w:hAnsi="Arial"/>
        </w:rPr>
        <w:t>Quel contraste avec l'année précédente ! L'année du Chat est remarquable par la tranquillité qu'elle offre. Les esprits se sont apaisés. La révolution, c'est du passé ! Les réformes sociales, ça peut attendre ! Les héros sont fatigués et prennent maintenant goût à la douceur de vivre. Il est bien peu probable qu'on puisse assister à de grands bouleversements en une année du C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vie mondaine connaîtra un essor peu habituel. Cocktails, réceptions, soirées et vernissages se succéderont à un rythme haletant. Des clubs artistiques se formeront même dans les villages les plus perdus. On songera enfin à apprécier de nouveau la poésie, la musique et la pein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nez-vous à cœur joie à ce renouveau. Acceptez les invitations de vos amis ; recevez aussi souvent que vous le pourrez. Cela vous aidera à resserrer les liens amicaux existants ou à en créer d'autres. La chaleur humaine vous enchantera et vous immunisera contre la morosité et le découragement. Correspondez beaucoup aussi ; n'oubliez pas d'envoyer une petite carte ou un petit mot pour souhaiter bonne fête ou bon anniversaire à tous ceux qui sont proches de votre cœur. Téléphonez souvent à vos parents et vos connaissances pour bavarder au sujet de tout et de r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onnez-vous aussi à un passe-temps artistique. Le Chat vous aidera à surmonter les premières difficultés rebutantes. Bien sûr, vous ne deviendrez jamais un grand artiste si vous n'êtes pas particulièrement doué. Mais est-ce qu'il faut absolument atteindre les sommets de l'art pour en tirer des satisfactions ? Apprenez à peindre et goûtez la joie de manier le pinceau. Écrivez des poèmes, même si ce n'est que pour les réciter devant vos amis lors d'une soirée intime. Et pourquoi ne cherchez-vous pas à dire des mensonges poétiques dans vos lettres d'amour ? Et pourquoi n'apprenez-vous pas à jouer de la guitare afin de pouvoir exprimer vos sentiments de façon émouvante sous la fenêtre de votre belle ? Vous trouverez la vie merveilleuse si elle vous apparaît sous une apparence poétique. Mais cette apparence, vous pouvez la lui do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née du Chat sera également favorable au règne de la justice, le Chat étant, pour des raisons obscures, associé aux magistrats. Ce sera précisément le moment de procéder à une vaste réforme judiciaire dont tous les pays du monde ressentent le besoin. Les hommes de loi seront prospères. Mais attention aux activités plus ou moins louches qui ne passeront probablement pas inaperçues ou impunies ! Surtout pas de tentative d'adultère, sinon les huissiers se rempliront les poches à vos dépe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fant né en été aura plus de chance d'être heureux : le Chat n'aime ni la pluie ni le fro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Rat</w:t>
      </w:r>
    </w:p>
    <w:p>
      <w:pPr>
        <w:pStyle w:val="Normal"/>
        <w:rPr>
          <w:rFonts w:ascii="Arial" w:hAnsi="Arial" w:cs="Arial"/>
        </w:rPr>
      </w:pPr>
      <w:r>
        <w:rPr>
          <w:rFonts w:cs="Arial" w:ascii="Arial" w:hAnsi="Arial"/>
        </w:rPr>
        <w:t>Le Rat devra être constamment sur ses gardes, car l'année du Chat lui réservera bien des surprises désagréables. Le je-m'en-fichisme sera certainement à déconseiller. L'ancien président Nguyen Van Thieu, un Rat, dut quitter le pouvoir malgré l'appui des Américains et laisser le Vietnam du Sud tomber aux mains des communistes en 1975, une année du Chat. Des astrologues vietnamiens l'avaient pourtant averti au début de cette année-là, mais il avait déclaré dans une interview accordée à la télévision française qu'il n'était pas superstitieux, qu'il ne croyait nullement à l'astrologie chinoise et qu'il tiendrait bon. Les Vietnamiens parlent maintenant de sa chute en ces termes : "Le Chat a croqué le Rat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uffle</w:t>
      </w:r>
    </w:p>
    <w:p>
      <w:pPr>
        <w:pStyle w:val="Normal"/>
        <w:rPr>
          <w:rFonts w:ascii="Arial" w:hAnsi="Arial" w:cs="Arial"/>
        </w:rPr>
      </w:pPr>
      <w:r>
        <w:rPr>
          <w:rFonts w:cs="Arial" w:ascii="Arial" w:hAnsi="Arial"/>
        </w:rPr>
        <w:t>Les choses se passeront mieux pour lui cette année que l'année précédente, car il se sentira rassuré et sera de bonne humeur. N'est-il pas vrai que "si vous voulez que la vie vous sourie, apportez-lui d'abord votre bonne humeur" (Spinoza) ? Le natif pourra espérer jouir tranquillement des fruits de son travail. Respectueux de la loi, il se félicitera de voir régner la légalité. Mais il devra songer à se cultiver, car sa personnalité est franchement fruste. Participer à diverses manifestations artistiques sera pour lui un bon moyen de s'affi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Tigre</w:t>
      </w:r>
    </w:p>
    <w:p>
      <w:pPr>
        <w:pStyle w:val="Normal"/>
        <w:rPr>
          <w:rFonts w:ascii="Arial" w:hAnsi="Arial" w:cs="Arial"/>
        </w:rPr>
      </w:pPr>
      <w:r>
        <w:rPr>
          <w:rFonts w:cs="Arial" w:ascii="Arial" w:hAnsi="Arial"/>
        </w:rPr>
        <w:t>"Apollon ne tend pas toujours son arc", disait Horace dans ses Odes. Savoir se reposer et se détendre est un art que le Tigre et la plupart des gens de nos jours ignorent. Le natif aura tout intérêt à cultiver cet art en l'année du Chat qui est favorable à la détente. Il s'épuiserait irrémédiablement s'il continuait à s'engager sans relâche dans des activités bouillonnantes. Le risque de dépression nerveuse ou d'ulcère d'estomac ne serait pas très éloigné. C'est en se reposant suffisamment que le Tigre pourra travailler mieux et plus longtemps. "Qui veut voyager loin ménage sa monture" (Racin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at</w:t>
      </w:r>
    </w:p>
    <w:p>
      <w:pPr>
        <w:pStyle w:val="Normal"/>
        <w:rPr>
          <w:rFonts w:ascii="Arial" w:hAnsi="Arial" w:cs="Arial"/>
        </w:rPr>
      </w:pPr>
      <w:r>
        <w:rPr>
          <w:rFonts w:cs="Arial" w:ascii="Arial" w:hAnsi="Arial"/>
        </w:rPr>
        <w:t>Excellente année pour le Chat. Ses affaires marcheront comme sur des roulettes. Il n'aura aucun mal à nouer de nouvelles amitiés. Il jouira de l'affection de ses proches. Sa santé sera au beau fixe. Et pourtant il sera amené en toute vraisemblance à désirer davantage, considérant que tout cela ne lui suffit pas. C'est son exigence qui l'empêchera d'atteindre le bonheur. À sa place, aucun homme sensé ne demanderait davantage à la vi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Dragon</w:t>
      </w:r>
    </w:p>
    <w:p>
      <w:pPr>
        <w:pStyle w:val="Normal"/>
        <w:rPr>
          <w:rFonts w:ascii="Arial" w:hAnsi="Arial" w:cs="Arial"/>
        </w:rPr>
      </w:pPr>
      <w:r>
        <w:rPr>
          <w:rFonts w:cs="Arial" w:ascii="Arial" w:hAnsi="Arial"/>
        </w:rPr>
        <w:t>L'année ne sera pas mauvaise bien que loin d'être satisfaisante pour le Dragon. Le succès sera difficile à obtenir, surtout dans le domaine du show business. On conseillera au natif de se méfier de sa tendance au découragement : on ne peut tout avoir tout de suite. La patience est l'élément nécessaire à toute entreprise. Ce précepte que Boileau donnait aux écrivains pourra parfaitement profiter au Dragon : "Vingt fois sur le métier remettez votre ouvrage : Polissez-le sans cesse et le repolissez."</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erpent</w:t>
      </w:r>
    </w:p>
    <w:p>
      <w:pPr>
        <w:pStyle w:val="Normal"/>
        <w:rPr>
          <w:rFonts w:ascii="Arial" w:hAnsi="Arial" w:cs="Arial"/>
        </w:rPr>
      </w:pPr>
      <w:r>
        <w:rPr>
          <w:rFonts w:cs="Arial" w:ascii="Arial" w:hAnsi="Arial"/>
        </w:rPr>
        <w:t>Le Serpent se sentira bien dans sa peau car il apprécie la tranquillité et la finesse. Il passera avantageusement son temps à se cultiver. Mais sa paix sera gravement compromise le jour où il cédera à son penchant pour l'adultère et l'infidélité. Bien sûr, "les eaux dérobées sont les plus douces, et le pain du mystère est le plus suave" (Livre des Proverbes), mais un début enchanteur ne pourra jamais compenser une longue suite de drames et de souffrances. Le Serpent, pour être en paix, n'aura-t-il pas intérêt à vivre un amour tendre, profond et conformiste, un amour dont les romans et le cinéma ne parlent presque jamai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eval</w:t>
      </w:r>
    </w:p>
    <w:p>
      <w:pPr>
        <w:pStyle w:val="Normal"/>
        <w:rPr>
          <w:rFonts w:ascii="Arial" w:hAnsi="Arial" w:cs="Arial"/>
        </w:rPr>
      </w:pPr>
      <w:r>
        <w:rPr>
          <w:rFonts w:cs="Arial" w:ascii="Arial" w:hAnsi="Arial"/>
        </w:rPr>
        <w:t>L'année sera généralement assez favorable au Cheval. Il réussira avec une relative facilité dans toutes ses entreprises amoureuses, professionnelles ou autres. Mais il risquera de s'ennuyer un peu car il se supporte plutôt mal. Alors, pour lutter contre l'ennui et non pas par conviction, il fera peut-être un peu de politique ou participera à certaines campagnes. Comme il le dira, il a besoin de mettre un peu de sel dans sa salade. Mais attention ! La salade peut devenir trop salée ! Le Cheval n'atteindra pas le bonheur tant qu'il continuera à se fuir comme s'il était la peste. Il devra apprendre à s'accepter, à tolérer sa propre compagni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ouc (chèvre)</w:t>
      </w:r>
    </w:p>
    <w:p>
      <w:pPr>
        <w:pStyle w:val="Normal"/>
        <w:rPr>
          <w:rFonts w:ascii="Arial" w:hAnsi="Arial" w:cs="Arial"/>
        </w:rPr>
      </w:pPr>
      <w:r>
        <w:rPr>
          <w:rFonts w:cs="Arial" w:ascii="Arial" w:hAnsi="Arial"/>
        </w:rPr>
        <w:t>Tout ira bien pour le Bouc cette année. Il pourra jouir de la vie, la croquer à pleines dents. On l'invitera souvent à des réceptions et soirées amusantes. Il ne connaîtra pas la morosité et n'aura pas besoin de calmants pour dormir. Mais tout cela ne sera qu'un état de grâce éphémère. De graves problèmes pourront l'assaillir dès que le Chat aura le dos tourné. Il devra prévoir l'orage dès maintenant. Il aura intérêt en particulier à apprendre un bon hobby afin de lutter efficacement contre son ennemi numéro un, l'ennui. Saura-t-il que "les tuiles qui garantissent de la pluie ont été faites par beau temps" (proverbe chino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inge</w:t>
      </w:r>
    </w:p>
    <w:p>
      <w:pPr>
        <w:pStyle w:val="Normal"/>
        <w:rPr>
          <w:rFonts w:ascii="Arial" w:hAnsi="Arial" w:cs="Arial"/>
        </w:rPr>
      </w:pPr>
      <w:r>
        <w:rPr>
          <w:rFonts w:cs="Arial" w:ascii="Arial" w:hAnsi="Arial"/>
        </w:rPr>
        <w:t>Tout sera pour le mieux dans le meilleur des mondes. Le Singe se portera comme un charme. Toutes les portes lui seront ouvertes. La réussite sera à portée de sa main. Il devra pourtant éviter de se prendre pour le plus malin, car "le vrai moyen d'être trompé, c'est de se croire plus fin que les autres" (La Rochefoucauld). Son intelligence et sa débrouillardise ne lui rendront pas autant de services que sa chance. Et lorsque la chance le quittera, il pourra connaître autant de difficultés que les autres. Humilité donc en parole et en pensé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q</w:t>
      </w:r>
    </w:p>
    <w:p>
      <w:pPr>
        <w:pStyle w:val="Normal"/>
        <w:rPr>
          <w:rFonts w:ascii="Arial" w:hAnsi="Arial" w:cs="Arial"/>
        </w:rPr>
      </w:pPr>
      <w:r>
        <w:rPr>
          <w:rFonts w:cs="Arial" w:ascii="Arial" w:hAnsi="Arial"/>
        </w:rPr>
        <w:t>Le Coq sera plutôt porté vers le pessimisme car il a éprouvé des difficultés l'année dernière. Comme le disait Ovide, "celui qui a fait naufrage tremble devant les flots tranquilles". Mais pourquoi se laisser abattre ? La vie est-elle autre chose qu'une succession de problèmes à résoudre ? Celui qui vit bien n'est pas celui qui ne connaît pas de problèmes mais qui, avec méthode et courage, arrive à résoudre ses problèmes de façon satisfaisante. Prends donc le taureau par les cornes, cher Coq, et tu t'en sortiras très bien. Tu auras autant de chance que les autres. Tout ce qu'il te faudra pour réussir, ce sera le courage et l'enthousiasm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ien</w:t>
      </w:r>
    </w:p>
    <w:p>
      <w:pPr>
        <w:pStyle w:val="Normal"/>
        <w:rPr>
          <w:rFonts w:ascii="Arial" w:hAnsi="Arial" w:cs="Arial"/>
        </w:rPr>
      </w:pPr>
      <w:r>
        <w:rPr>
          <w:rFonts w:cs="Arial" w:ascii="Arial" w:hAnsi="Arial"/>
        </w:rPr>
        <w:t>Favorisé par l'atmosphère feutrée de l'année du Chat, le Chien se réconciliera avec lui-même et avec le monde. Ce sera une bien bonne chose pour lui, car "le contentement est comme une pierre philosophale qui transforme tout ce qu'elle touche en or" (proverbe anglais). L'occasion sera favorable au développement de ses dons artistiques, si modestes soient-ils. Il devra aussi profiter de sa paix intérieure pour penser à l'amour et au mariage. S'il se marie cette année, sa vie conjugale aura d'excellentes chances de réussi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chon</w:t>
      </w:r>
    </w:p>
    <w:p>
      <w:pPr>
        <w:pStyle w:val="Normal"/>
        <w:rPr>
          <w:rFonts w:ascii="Arial" w:hAnsi="Arial" w:cs="Arial"/>
        </w:rPr>
      </w:pPr>
      <w:r>
        <w:rPr>
          <w:rFonts w:cs="Arial" w:ascii="Arial" w:hAnsi="Arial"/>
        </w:rPr>
        <w:t>L'année se passera bien pour le Cochon. Il continuera à avoir de la chance en argent. Mais il sera hautement possible qu'il soit victime d'une injustice. Ce qu'il devra faire, c'est ne pas passer l'éponge — à moins que l'injustice ne provienne d'une personne qui lui est chère. "Celui qui supporte l'injustice la favorise" (Van Minh). Réagir énergiquement, en prenant conseil des meilleurs avocats si nécessaire, sera le moyen le plus sûr de mettre fin rapidement à cette pénible situation. Grâce à l'influence de l'année du Chat, le Cochon gagnera certainement sa cause et contribuera ainsi à promouvoir la justic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L'Année du DRAGON et ses influenc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TUATION GÉNÉRAL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ette année fera la joie des journalistes, car ils pourront faire des reportages et des interviews aux titres de huit colonnes. Les journaux à sensation n'auront pas à accoucher d'histoires à dormir debout : la réalité sera éminemment plus fracassante. Vous n'en croirez ni vos yeux ni vos oreilles, mais on vous dira de façon convaincante : "Et pourtant c'est vra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quoi cette situation ? Parce que tout se passera de la façon la plus inattendue, la plus spectaculaire. Un obscur fonctionnaire pourra être appelé à prendre la tête d'un gouvernement, un misérable clochard héritera d'une fortune colossale, une brillante vedette se décidera subitement à prendre sa retraite, un dictateur se résignera à la libéralisation, un "bienfaiteur du peuple" se révélera escroc, deux partis politiques rivaux feront cause commune... Et que sais-je enc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cela nous donnera l'impression de vivre un mirage immense. Toujours est-il que ce mirage sera tissé en grande partie de faits réels. Si vous avez de l'ambition, si vous caressez des projets grandioses, allez de l'avant sans hésitation. L'année sera favorable aux réussites les plus folles. Il ne s'agira pas, bien entendu, de se lancer tête baissée dans des aventures insensées, mais visez bien puis foncez, et la victoire la plus éclatante sera à vous. Ce ne sera plus le moment de tergiverser : la chance ne passera généralement pas une deuxième f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née du Dragon présentera pourtant des inconvénients. Si le succès est facile à obtenir, on ne sera pas toujours sûr de pouvoir le préserver ou d'en profiter. Tout l'éclat que vous obtenez aujourd'hui pourrait disparaître complètement demain sans que vous puissiez le prévoir ou le prévenir. Vous devriez alors prendre une attitude philosophique : cultivez l'égalité d'âme comme Marc Aurèle, ou adoptez la résignation comme Job. C'est seulement en faisant ainsi que vous pourrez survivre physiquement et moralement à un douloureux retournement de situation toujours possible. Dites-vous bien qu'en l'année du Dragon tout peut être glorieux mais éphémère et illuso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l'année fait courir les journalistes, elle fera aussi courir les pompiers. En effet, le risque d'incendie sera très grand : tout le monde sait que le Dragon crache du feu. Il convient donc d'observer la plus grande prudence. Vérifiez vos tuyaux à gaz ; changez-les sans hésitation si vous avez quelque doute quant à leur étanchéité et leur résistance. Ne laissez pas vos enfants jouer avec des allumettes. Ne fumez pas lorsque vous traversez une forêt ou le soir dans votre lit. Éteignez soigneusement vos mégots. Et pourquoi n'équipez-vous pas votre appartement et votre voiture d'un extincteur que vous ferez réviser régulièr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Rat</w:t>
      </w:r>
    </w:p>
    <w:p>
      <w:pPr>
        <w:pStyle w:val="Normal"/>
        <w:rPr>
          <w:rFonts w:ascii="Arial" w:hAnsi="Arial" w:cs="Arial"/>
        </w:rPr>
      </w:pPr>
      <w:r>
        <w:rPr>
          <w:rFonts w:cs="Arial" w:ascii="Arial" w:hAnsi="Arial"/>
        </w:rPr>
        <w:t>Le caractère fastueux de l'année plaira au Rat. Il s'amusera en participant à fêtes, bals et carnavals. Il aura tendance à oublier que la vie comporte nécessairement un côté peu plaisant. La sagesse nous dit de bien savourer les douceurs que nous offre la vie sans perdre de vue les dures réalités qui nous attendent. Un optimisme béat n'est pas moins néfaste que l'entêtement. "La souffrance est le fil dont l'étoffe de la joie est tissée. Jamais l'optimiste ne connaîtra la joie" (Henri de Luba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uffle</w:t>
      </w:r>
    </w:p>
    <w:p>
      <w:pPr>
        <w:pStyle w:val="Normal"/>
        <w:rPr>
          <w:rFonts w:ascii="Arial" w:hAnsi="Arial" w:cs="Arial"/>
        </w:rPr>
      </w:pPr>
      <w:r>
        <w:rPr>
          <w:rFonts w:cs="Arial" w:ascii="Arial" w:hAnsi="Arial"/>
        </w:rPr>
        <w:t>En voyant le succès apparemment facile des autres et le faste qui l'entoure, le Buffle pourrait être amené à avoir des doutes sur la valeur du bon travail qu'il fait consciencieusement jusque-là. Et alors il se dirait : "À quoi bon donc suer ? Tout n'est qu'une question de chance ou de malchance !" Qu'il se rassure ! "Ce qui s'obtient facilement se perd aussi facilement" (Van Minh). Le travail sérieux et soutenu produit toujours de bons résultats durables. Le natif sera donc bien avisé de poursuivre sa voie sans oublier d'ailleurs de s'amuser un peu de temps en temps pour recharger ses batteri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Tigre</w:t>
      </w:r>
    </w:p>
    <w:p>
      <w:pPr>
        <w:pStyle w:val="Normal"/>
        <w:rPr>
          <w:rFonts w:ascii="Arial" w:hAnsi="Arial" w:cs="Arial"/>
        </w:rPr>
      </w:pPr>
      <w:r>
        <w:rPr>
          <w:rFonts w:cs="Arial" w:ascii="Arial" w:hAnsi="Arial"/>
        </w:rPr>
        <w:t>Le Tigre pourra y aller à plein gaz. Succès et honneurs seront à sa portée. Mais il devra tenir compte du caractère illusoire de la plupart des exploits réalisés cette année. À force de courir, il pourrait trouver au bout de son chemin une médaille de la Légion d'honneur et en même temps un diagnostic médical désastreux. À quoi servirait notre succès s'il a été gagné au prix de notre propre santé ? Pourrions-nous vraiment savourer dans un sanatorium nos réalisations mirobolantes ? Quand le Tigre se rendra-t-il compte que "mieux vaut goujat debout qu'Empereur enterré" (La Fontain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at</w:t>
      </w:r>
    </w:p>
    <w:p>
      <w:pPr>
        <w:pStyle w:val="Normal"/>
        <w:rPr>
          <w:rFonts w:ascii="Arial" w:hAnsi="Arial" w:cs="Arial"/>
        </w:rPr>
      </w:pPr>
      <w:r>
        <w:rPr>
          <w:rFonts w:cs="Arial" w:ascii="Arial" w:hAnsi="Arial"/>
        </w:rPr>
        <w:t>Les palpitations flamboyantes de l'année le laisseront plutôt indifférent. Le succès ne lui déplaît pas, bien sûr, mais il préfère le succès solide et discret. Une fois ses objectifs atteints, il gardera tranquillement son coin pour jouir du fruit de ses efforts. N'est-ce pas là l'attitude des anciens sages chinois qui dédaignaient faste et agitation ? Le Chat, philosophe à ses heures, suivra sans le savoir ce bon conseil de Florian : "Pour vivre heureux, vivons caché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Dragon</w:t>
      </w:r>
    </w:p>
    <w:p>
      <w:pPr>
        <w:pStyle w:val="Normal"/>
        <w:rPr>
          <w:rFonts w:ascii="Arial" w:hAnsi="Arial" w:cs="Arial"/>
        </w:rPr>
      </w:pPr>
      <w:r>
        <w:rPr>
          <w:rFonts w:cs="Arial" w:ascii="Arial" w:hAnsi="Arial"/>
        </w:rPr>
        <w:t>L'année sera vraisemblablement superbe. On aura raison de dire à propos du Dragon : "Les succès produisent les succès, comme l'argent produit de l'argent" (Chamfort). Le natif pourra s'attendre à des bouquets de fleurs et des coups d'encensoir. Il ne sera même pas exclu qu'il ait une meute de journalistes à ses trousses. L'éclat de ses réussites sera à tel point éblouissant qu'il pourrait finir par perdre la tête. Et alors il commencerait à commettre des erreurs susceptibles de le plonger rapidement dans l'oubli le plus total. Il est vrai que le Dragon ne vit qu'au superlatif, et c'est là son plus grand problème. Lorsque les triomphateurs entraient sur leur char dans Rome, un esclave se tenait à leur côté pour leur rappeler sans cesse qu'ils n'étaient que des mortels. Mais qui aidera le Dragon à garder la tête froid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erpent</w:t>
      </w:r>
    </w:p>
    <w:p>
      <w:pPr>
        <w:pStyle w:val="Normal"/>
        <w:rPr>
          <w:rFonts w:ascii="Arial" w:hAnsi="Arial" w:cs="Arial"/>
        </w:rPr>
      </w:pPr>
      <w:r>
        <w:rPr>
          <w:rFonts w:cs="Arial" w:ascii="Arial" w:hAnsi="Arial"/>
        </w:rPr>
        <w:t>Assez philosophe pour ne pas se laisser leurrer par l'apparat, assez réaliste pour rester à l'écart du remue-ménage de l'année, le Serpent profitera des circonstances favorables pour mener à bien ses projets sans chercher l'objectif des caméras de la télévision. Il connaîtra la réussite, qui sera d'autant plus belle et plus durable qu'elle restera discrète. Il saura d'instinct que "la modestie est au mérite ce que les ombres sont aux figures dans un tableau : elle lui donne de la force et du relief" (La Bruyè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eval</w:t>
      </w:r>
    </w:p>
    <w:p>
      <w:pPr>
        <w:pStyle w:val="Normal"/>
        <w:rPr>
          <w:rFonts w:ascii="Arial" w:hAnsi="Arial" w:cs="Arial"/>
        </w:rPr>
      </w:pPr>
      <w:r>
        <w:rPr>
          <w:rFonts w:cs="Arial" w:ascii="Arial" w:hAnsi="Arial"/>
        </w:rPr>
        <w:t>Ce sera une des meilleures années du Cheval. Comme il aime les joyeuses manifestations, il sera bien servi. Aucun ennui de santé imprévu ne viendra troubler son bonheur. Ses efforts seront reconnus et bien récompensés. S'il se décide à se marier cette année, il y aura de grandes chances pour que sa vie conjugale soit une réussite exemplaire. Le seul conseil qu'on puisse lui donner sera celui de Bacchylide : "Personne n'a de chance tous les jours." Il lui faudra bien profiter des circonstances favorables tout en se préparant à affronter les jours les plus sombres qui ne manqueront certainement pas de survenir tôt ou tar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ouc (chèvre)</w:t>
      </w:r>
    </w:p>
    <w:p>
      <w:pPr>
        <w:pStyle w:val="Normal"/>
        <w:rPr>
          <w:rFonts w:ascii="Arial" w:hAnsi="Arial" w:cs="Arial"/>
        </w:rPr>
      </w:pPr>
      <w:r>
        <w:rPr>
          <w:rFonts w:cs="Arial" w:ascii="Arial" w:hAnsi="Arial"/>
        </w:rPr>
        <w:t>Cette année, le Bouc pourra prospérer à tout point de vue à condition qu'il garde toujours un certain sens du réalisme. Il aura intérêt à surveiller étroitement son imagination, "cette maîtresse d'erreur et de fausseté" (Pascal), qui pourrait le pousser à s'enfermer dans un monde farfelu et irréel. En fait, il pourrait facilement devenir victime de ses propres fantasmes, vivant des personnages qui n'ont rien à voir avec la réalité. Heureusement, le danger s'amenuisera à mesure que l'année tirera à sa fi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inge</w:t>
      </w:r>
    </w:p>
    <w:p>
      <w:pPr>
        <w:pStyle w:val="Normal"/>
        <w:rPr/>
      </w:pPr>
      <w:r>
        <w:rPr>
          <w:rFonts w:cs="Arial" w:ascii="Arial" w:hAnsi="Arial"/>
        </w:rPr>
        <w:t>L'année lui sera généralement profitable. Bien que le Singe n'aime pas particulièrement le caractère fracassant des situations, les bouleversements l'amuseront bien, étant lui-même un bouffon né. Il pourra se défouler et se débarrasser de toute trace conflictuelle qui aurait pu s'installer en lui. Seule une personne bien détendue peut jouir des bonnes choses de la vie. Mais attention ! Le natif ne devrait pas pousser trop loin sa bouffonnerie. Ce conseil d'Héraclite d'Éphèse lui sera toujours utile : "Ne faites pas rire au point de prêter à rire."L'année lui sera généralement profitable. Bien que le Singe n'aime pas particulièrement le caractère fracassant des situations, les bouleversements l'amuseront bien, étant lui-même un bouffon né. Il pourra se défouler et se débarrasser de toute trace conflictuelle qui aurait pu s'installer en lui. Seule une personne bien détendue peut jouir des bonnes choses de la vie. Mais attention ! Le natif ne devrait pas pousser trop loin sa bouffonnerie. Ce conseil d'Héraclite d'Éphèse lui sera toujours utile : "Ne faites pas rire au point de prêter à ri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q</w:t>
      </w:r>
    </w:p>
    <w:p>
      <w:pPr>
        <w:pStyle w:val="Normal"/>
        <w:rPr>
          <w:rFonts w:ascii="Arial" w:hAnsi="Arial" w:cs="Arial"/>
        </w:rPr>
      </w:pPr>
      <w:r>
        <w:rPr>
          <w:rFonts w:cs="Arial" w:ascii="Arial" w:hAnsi="Arial"/>
        </w:rPr>
        <w:t>Comme le Coq aime se pavaner presque autant que le Dragon, l'année lui conviendra bien. Il pourra en profiter pour réaliser ses plus grands projets. Il aura aussi intérêt à se marier ou se remarier : le mariage réalisé cette année lui apportera bien des joies durables au lieu d'être un mal comme c'est fréquemment le cas. Il lui faudra aussi surveiller de très près sa santé, car "vivre, ce n'est pas être vivant, c'est se bien porter" (Martial). Même si le natif ne souffre d'aucune maladie apparente, un examen médical général périodique sera utile pour dépister à temps une maladie insidieuse fort possib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ien</w:t>
      </w:r>
    </w:p>
    <w:p>
      <w:pPr>
        <w:pStyle w:val="Normal"/>
        <w:rPr>
          <w:rFonts w:ascii="Arial" w:hAnsi="Arial" w:cs="Arial"/>
        </w:rPr>
      </w:pPr>
      <w:r>
        <w:rPr>
          <w:rFonts w:cs="Arial" w:ascii="Arial" w:hAnsi="Arial"/>
        </w:rPr>
        <w:t>Le Chien détestera tout le tapage et la vaine agitation que l'année apportera. "Pourquoi les gens ne peuvent-ils pas vivre plus tranquillement ?" se demandera-t-il. Excédé, il pourrait adopter l'un ou l'autre de ces deux comportements diamétralement opposés : ou bien il s'exaspérera et se lancera à corps perdu dans des activités furieuses, ou bien il se sentira écœuré et se retirera, maussade, dans un coin. Bouder ou exploser, voilà des comportements extrêmes et par conséquent mauvais. Le natif saura-t-il que "le milieu est le point le plus voisin de la sagesse" (Confucius) ? Il devra rechercher la mesure dans tous ses faits et gest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chon</w:t>
      </w:r>
    </w:p>
    <w:p>
      <w:pPr>
        <w:pStyle w:val="Normal"/>
        <w:rPr>
          <w:rFonts w:ascii="Arial" w:hAnsi="Arial" w:cs="Arial"/>
        </w:rPr>
      </w:pPr>
      <w:r>
        <w:rPr>
          <w:rFonts w:cs="Arial" w:ascii="Arial" w:hAnsi="Arial"/>
        </w:rPr>
        <w:t>Pas moins que le Chien, le Cochon déteste les manifestations houleuses. La tranquillité est ce qu'il recherche. Mais il a l'esprit de tolérance. Il fermera les yeux sur tout ce qui se passera autour de lui et qui ne lui plaira pas. En revanche, il cherchera activement à agrandir le cercle de ses amis intimes et il passera d'excellents moments avec eux à l'abri du tourbillon de l'année. Si Épicure disait : "L'homme qui a l'âme en paix n'est importun ni à lui-même ni aux autres", ne pourrait-on pas prendre le Cochon pour un philosophe de la plus pure tradition épicurienne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L'Année du SERPENT et ses influenc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TUATION GÉNÉRALE</w:t>
      </w:r>
    </w:p>
    <w:p>
      <w:pPr>
        <w:pStyle w:val="Normal"/>
        <w:rPr>
          <w:rFonts w:ascii="Arial" w:hAnsi="Arial" w:cs="Arial"/>
        </w:rPr>
      </w:pPr>
      <w:r>
        <w:rPr>
          <w:rFonts w:cs="Arial" w:ascii="Arial" w:hAnsi="Arial"/>
        </w:rPr>
        <w:t>L'année du Serpent est le plus souvent caractérisée par un calme relatif et par une certaine sagesse collective. On commencera à se rendre vaguement compte de la futilité de l'agitation humaine, et on se sentira plus porté vers la philosophie et la méd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née sera donc avant tout favorable aux études et à la pensée. Inscrivez-vous sans plus tarder à un cours que vous avez toujours eu envie de suivre, que ce soit un cours de musique, de peinture, de poterie, d'histoire ou de langue étrangère. Le Serpent vous aidera à surmonter vos difficultés et à acquérir une nouvelle dimension culturelle. C'est la culture qui affinera et ennoblira votre personnalité ; grâce à elle, vous vous sentirez moins prisonnier de votre origine animale et plus proche des anges — si vraiment les anges existent.</w:t>
      </w:r>
    </w:p>
    <w:p>
      <w:pPr>
        <w:pStyle w:val="Normal"/>
        <w:rPr>
          <w:rFonts w:ascii="Arial" w:hAnsi="Arial" w:cs="Arial"/>
        </w:rPr>
      </w:pPr>
      <w:r>
        <w:rPr>
          <w:rFonts w:cs="Arial" w:ascii="Arial" w:hAnsi="Arial"/>
        </w:rPr>
      </w:r>
    </w:p>
    <w:p>
      <w:pPr>
        <w:pStyle w:val="Normal"/>
        <w:rPr/>
      </w:pPr>
      <w:r>
        <w:rPr>
          <w:rFonts w:cs="Arial" w:ascii="Arial" w:hAnsi="Arial"/>
        </w:rPr>
        <w:t>À moins que vos conditions de vie ne vous l'interdisent, accordez-vous de longues heures de lecture, non pas celle de mauvais livres ou des feuilles de chou, mais d'œuvres de véritable valeur. Vous percevrez mieux, au fil de vos lectures, la nature humaine en général et votre propre nature en particulier ; vous découvrirez probablement la règle d'or de conduite qui distingue le sage du s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nseurs, philosophes, chercheurs — tous ceux qui contribuent à élever l'homme au-dessus du niveau de l'animal — seront favorisés cette année. On ne les traitera plus d'utopistes, on ne se moquera plus d'eux comme des rêveurs éveillés ; au contraire, on les estimera ou les secondera, se rendra bien compte qu'ils sont utiles à l'humanité. De grandes découvertes pourront ainsi se réali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homme avancera à pas de géant vers une meilleure compréhension de lui-même et du monde, et vers une meilleure utilisation des moyens à sa disposition pour atteindre le bonheur. Ne restez pas à l'écart de cette marche merveilleuse. Informez-vous-en autant que possible ; contribuez-y selon vos possibilités. Suivez ce précieux conseil de Térence : "Je suis homme, et rien de ce qui est humain ne doit, je pense, me laisser indiffé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née du Serpent, d'autre part, est considérée comme propice à l'éclosion de nouvelles amours et, peut-être par voie de conséquence, à des aventures adultères. Si vous voulez rester fidèle à votre conjoint (ou amant ou maîtresse), surveillez bien votre cœur , car il connaîtra des tentations très fortes. Si vous voulez garder votre conjoint (ou amant ou maîtresse) pour vous, ne le laissez pas sortir ou partir en vacances tout seul : les occasions de "péché" se trouveront à chaque coin de rue. Mais si vous voulez flirter, vous serez bien servi, même si vous êtes timide, parce que les autres auront aussi envie de faire pareil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endez-vous un bébé cette année ? Souhaitons qu'il vienne un jour chaud et beau, car il sera ainsi plus heureux : le Serpent n'aime pas le temps maussade ou froi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Rat</w:t>
      </w:r>
    </w:p>
    <w:p>
      <w:pPr>
        <w:pStyle w:val="Normal"/>
        <w:rPr>
          <w:rFonts w:ascii="Arial" w:hAnsi="Arial" w:cs="Arial"/>
        </w:rPr>
      </w:pPr>
      <w:r>
        <w:rPr>
          <w:rFonts w:cs="Arial" w:ascii="Arial" w:hAnsi="Arial"/>
        </w:rPr>
        <w:t>Le Rat pourra connaître exceptionnellement quelques difficultés financières, car ses affaires ne seront pas au beau fixe. Il ne devra pas pour autant ruiner sa santé par un travail excessif. Il ferait mieux, au contraire, de chercher une bonne compensation dans la méditation et la réflexion. Cher Rat, sois un rat de bibliothèque, et tu profiteras bien de l'année. Sais-tu que "lecture est à l'esprit ce que l'exercice est au corps" (J. Addison) ? Bien sûr, n'est pas indispensable de lire beaucoup, mais de lire utilement, trouvant dans la lecture le moyen de s'ennoblir et de devenir plus sag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uffle</w:t>
      </w:r>
    </w:p>
    <w:p>
      <w:pPr>
        <w:pStyle w:val="Normal"/>
        <w:rPr>
          <w:rFonts w:ascii="Arial" w:hAnsi="Arial" w:cs="Arial"/>
        </w:rPr>
      </w:pPr>
      <w:r>
        <w:rPr>
          <w:rFonts w:cs="Arial" w:ascii="Arial" w:hAnsi="Arial"/>
        </w:rPr>
        <w:t>Profondément convaincu des vertus du mariage traditionnel et conformiste, le Buffle se sentira mal à l'aise en face du laxisme qui semblera régner. Il réagira probablement avec beaucoup de véhémence et de maladresse à cette situation un peu trouble. Sa réaction violente pourrait avoir des répercussions fâcheuses sur son comportement en général et sur ses rapports conjugaux et familiaux en particulier. Mais pourquoi se faire tant de bile ? N'est-ce pas que "ce qui trouble les hommes, ce ne sont pas les choses, mais ce sont les jugements qu'ils portent sur les choses" (Épictète) ? Si le Buffle veut bien faire preuve de plus de souplesse, de tolérance et de sens de l'humour, il jouira de la paix intérieure et ne risquera pas de souffrir de l'hypertension artériel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Tigre</w:t>
      </w:r>
    </w:p>
    <w:p>
      <w:pPr>
        <w:pStyle w:val="Normal"/>
        <w:rPr>
          <w:rFonts w:ascii="Arial" w:hAnsi="Arial" w:cs="Arial"/>
        </w:rPr>
      </w:pPr>
      <w:r>
        <w:rPr>
          <w:rFonts w:cs="Arial" w:ascii="Arial" w:hAnsi="Arial"/>
        </w:rPr>
        <w:t>Avide d'action, le Tigre risquera de s'ennuyer cette année et de commettre les pires sottises. Pour canaliser son énergie vers des fins utiles, il devra s'inscrire à des clubs culturels ou participer à différents débats et séminaires. Si l'occasion se présente, il aura intérêt à partir à la découverte des contrées, des civilisations et des peuples qu'il ne connaît pas encore. Ses voyages stimuleront sa réflexion et l'aideront à acquérir de la sagesse. "C'est aussi le même de converser avec ceux des autres siècles que de voyager" (Descart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at</w:t>
      </w:r>
    </w:p>
    <w:p>
      <w:pPr>
        <w:pStyle w:val="Normal"/>
        <w:rPr>
          <w:rFonts w:ascii="Arial" w:hAnsi="Arial" w:cs="Arial"/>
        </w:rPr>
      </w:pPr>
      <w:r>
        <w:rPr>
          <w:rFonts w:cs="Arial" w:ascii="Arial" w:hAnsi="Arial"/>
        </w:rPr>
        <w:t>Le Chat se félicitera de se sentir parfaitement dans son élément. L'année lui apportera une agréable sensation de bien-être physique et moral. Assez sage pour ne pas faire un drame de tout grain de sable, il saura fermer les yeux sur les écarts de ses proches et par là préserver sa paix intérieure. Le Serpent l'incitera à se livrer davantage à la lecture. Il pourra ainsi gagner en sagesse, car "la lecture de tous les bons livres est comme une conversation avec les plus honnêtes gens des siècles passés" (Descartes). La méditation lui plaira aussi. On dirait que Lao-Tseu et Montaigne n'auraient pas été plus contents que lui en cette anné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Dragon</w:t>
      </w:r>
    </w:p>
    <w:p>
      <w:pPr>
        <w:pStyle w:val="Normal"/>
        <w:rPr>
          <w:rFonts w:ascii="Arial" w:hAnsi="Arial" w:cs="Arial"/>
        </w:rPr>
      </w:pPr>
      <w:r>
        <w:rPr>
          <w:rFonts w:cs="Arial" w:ascii="Arial" w:hAnsi="Arial"/>
        </w:rPr>
        <w:t>Le Dragon trouvera l'année assez bonne. Il continuera à remporter des succès, surtout dans le domaine où la créativité est le facteur clé. Mais la victoire, quelque éclatante qu'elle puisse être, ne lui suffira pas et ne l'empêchera pas d'éprouver, à un moment ou à un autre, un pénible sentiment de vide. Le natif devra chercher à acquérir plus de sagesse pour lutter contre l'ennui et le découragement. La lecture de bons auteurs lui fera le plus grand bien, comme elle l'a fait à Stendhal qui disait à sa sœur Pauline : "Je me félicite toujours plus du hasard qui nous a portés à aimer la lecture. C'est un magasin de bonheur toujours sûr et que les hommes ne peuvent nous ravir." On recommandera au Dragon de lire avec une attention particulière les œuvres de Confucius et de Pasca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erpent</w:t>
      </w:r>
    </w:p>
    <w:p>
      <w:pPr>
        <w:pStyle w:val="Normal"/>
        <w:rPr>
          <w:rFonts w:ascii="Arial" w:hAnsi="Arial" w:cs="Arial"/>
        </w:rPr>
      </w:pPr>
      <w:r>
        <w:rPr>
          <w:rFonts w:cs="Arial" w:ascii="Arial" w:hAnsi="Arial"/>
        </w:rPr>
        <w:t>Le Serpent ne connaîtra pratiquement aucun ennui cette année. Il charmera de nombreux membres du sexe opposé, et pourra vivre de très belles amours. De plus, sa pondération et sa sagesse lui apporteront l'admiration et l'estime de tous. Cependant, il devra se méfier de sa tendance à l'adultère et à l'infidélité. Il aime être volage, mais tout ne finira pas toujours par s'arranger comme par enchantement. À force de croire à sa chance en papillonnant sans répit, il risquerait de glisser dans des situations compliquées ou ambiguës qui pourraient se révéler embarrassantes et troubler sa paix intérieure. "L'envie d'y trop mettre rompt le sac" (Cervantè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eval</w:t>
      </w:r>
    </w:p>
    <w:p>
      <w:pPr>
        <w:pStyle w:val="Normal"/>
        <w:rPr>
          <w:rFonts w:ascii="Arial" w:hAnsi="Arial" w:cs="Arial"/>
        </w:rPr>
      </w:pPr>
      <w:r>
        <w:rPr>
          <w:rFonts w:cs="Arial" w:ascii="Arial" w:hAnsi="Arial"/>
        </w:rPr>
        <w:t>Ce sera pour le Cheval l'année de la furie amoureuse. Il aura la plus grande peine du monde à résister à son désir de courir les jupons (ou, s'il s'agit du Cheval au féminin, à jeter son bonnet par-dessus les moulins). Ses proches trouveront bien difficile de le garder dans la voie conformiste, non pour des considérations morales mais par souci de lui épargner des complications fâcheuses. "Amour, amour, quand tu nous tiens, on peut bien dire : adieu prudence !" (La Fontaine). Ce sera bien le cas de le dire. Le seul conseil qu'on pourra donner au Cheval est de bien peser le pour et le contre avant de se lancer dans une aventure amoureuse. La sagesse nous dit de ne pas faire comme "le chien qui lâche sa proie pour l'ombre" (La Fontaine). Les idylles que le Cheval connaîtra cette année ne seront en général que de courte durée et inconséquentes. À lui de chois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ouc (chèvre)</w:t>
      </w:r>
    </w:p>
    <w:p>
      <w:pPr>
        <w:pStyle w:val="Normal"/>
        <w:rPr>
          <w:rFonts w:ascii="Arial" w:hAnsi="Arial" w:cs="Arial"/>
        </w:rPr>
      </w:pPr>
      <w:r>
        <w:rPr>
          <w:rFonts w:cs="Arial" w:ascii="Arial" w:hAnsi="Arial"/>
        </w:rPr>
        <w:t>La chance sourira au charmant Bouc. Il prospérera dans plusieurs secteurs d'activité. Et en matière de conquêtes amoureuses, il sera parmi les plus chanceux. Tout cela le rendra-t-il heureux ? C'est peu probable, car le natif ne pourra s'empêcher d'avoir un sentiment d'insatisfaction. Il aurait préféré, le plus souvent inconsciemment d'ailleurs, connaître un amour profond et durable au lieu d'aventures passionnantes mais éphémères. Il aurait aussi souhaité mener une vie intérieure plus riche et plus intense. Mais son bonheur dépendra de lui et de lui seul. Pour être heureux, il devra, dès maintenant et avec l'aide du Serpent, se mettre à apprendre la sagesse. "Quand on est jeune, il faut se mettre à philosopher, et quand on est vieux, il ne faut pas se lasser de philosopher. Car il n'est jamais trop tôt ou trop tard pour travailler à la santé de l'âme" (Épicu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inge</w:t>
      </w:r>
    </w:p>
    <w:p>
      <w:pPr>
        <w:pStyle w:val="Normal"/>
        <w:rPr>
          <w:rFonts w:ascii="Arial" w:hAnsi="Arial" w:cs="Arial"/>
        </w:rPr>
      </w:pPr>
      <w:r>
        <w:rPr>
          <w:rFonts w:cs="Arial" w:ascii="Arial" w:hAnsi="Arial"/>
        </w:rPr>
        <w:t>Le Singe considère toujours la vie comme une comédie plus qu'une tragédie, ce qui le préserve du pessimisme et du découragement. Il s'amusera donc cette année, fera des folies, mais gardera toujours un certain sens de la mesure. En outre, il étudiera les philosophes, particulièrement ceux-là qui savent se moquer de la philosophie, tels Montaigne et Pascal. S'il continue dans cette voie, il aura des chances de passer l'année avec profit. Mais attention ! Il ne devra pas continuer à croire que tous les hommes sont fous sauf lui-même. "C'est une grande folie que de vouloir être sage tout seul" (La Rochefoucaul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q</w:t>
      </w:r>
    </w:p>
    <w:p>
      <w:pPr>
        <w:pStyle w:val="Normal"/>
        <w:rPr>
          <w:rFonts w:ascii="Arial" w:hAnsi="Arial" w:cs="Arial"/>
        </w:rPr>
      </w:pPr>
      <w:r>
        <w:rPr>
          <w:rFonts w:cs="Arial" w:ascii="Arial" w:hAnsi="Arial"/>
        </w:rPr>
        <w:t>Le Coq pourra s'attendre à quelques graves difficultés conjugales ou familiales, comme d'ailleurs la plupart de ceux qui traverserons cette année. Mais, au lieu de prendre le taureau par les cornes, c'est-à-dire chercher à résoudre ses problèmes avec lucidité et agressivité, il préférera choisir la solution de l'autruche — probablement parce qu'il est un volatile comme elle ! Mais personne ne peut résoudre ses problèmes en prenant la fuite ou en prétendant qu'ils n'existent pas. Tout n'est qu'une question de courage. "Ce n'est pas parce que les choses sont difficiles que nous n'osons pas, c'est parce que nous n'osons pas qu'elles sont difficiles" (Sénèque). Même si aucune solution ne peut être trouvée, une attitude optimiste, philosophique, pourrait atténuer le tranchant des problèmes. Rappelons que "ce n'est pas l'existence des problèmes qui est importante, c'est notre attitude envers ces problèmes" (Van Min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ien</w:t>
      </w:r>
    </w:p>
    <w:p>
      <w:pPr>
        <w:pStyle w:val="Normal"/>
        <w:rPr>
          <w:rFonts w:ascii="Arial" w:hAnsi="Arial" w:cs="Arial"/>
        </w:rPr>
      </w:pPr>
      <w:r>
        <w:rPr>
          <w:rFonts w:cs="Arial" w:ascii="Arial" w:hAnsi="Arial"/>
        </w:rPr>
        <w:t>Une année médiocre attendra le Chien. Mais le natif pourra trouver la joie de vivre s'il continue à se dévouer avec acharnement pour améliorer le sort de l'humanité, car c'est en étant utile aux autres qu'on connaît le bonheur. De toute façon, il aura intérêt à sortir de lui-même et à épouser une cause au lieu de se morfondre dans un coin. La réhabilitation de la femme pourrait être pour lui une des plus belles causes à servir, car la femme, être humain à part entière, a été partout et toujours méprisée, exploitée, reléguée au rang d'esclave et rendue responsable de tous les malheurs du monde. Il serait passionnant de se battre pour rendre à la femme sa dignité et pour qu'on ne puisse jamais plus dire comme Tertullien : "La femme est la porte de l'enf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chon</w:t>
      </w:r>
    </w:p>
    <w:p>
      <w:pPr>
        <w:pStyle w:val="Normal"/>
        <w:rPr>
          <w:rFonts w:ascii="Arial" w:hAnsi="Arial" w:cs="Arial"/>
        </w:rPr>
      </w:pPr>
      <w:r>
        <w:rPr>
          <w:rFonts w:cs="Arial" w:ascii="Arial" w:hAnsi="Arial"/>
        </w:rPr>
        <w:t>Des déceptions sentimentales seront à craindre cette année. Elles seront dues non pas tant à l'inconstance humaine qu'au manque d'imagination de la part du Cochon. Or tout le monde sait que la routine et le prosaïsme sont les pires ennemis de l'amour. C'est pour nous inciter à sortir de l'ornière et à rechercher un peu de fantaisie en amour qu'un proverbe arabe nous dit : "Pour bien aimer une vivante, il faut l'aimer comme si elle devait mourir demain." Le Cochon devra aussi cultiver la tolérance, vertu suprême apte à faire rejaillir les flammes éteintes ou moribonde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L'Année du CHEVAL et ses influenc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TUATION GÉNÉRALE</w:t>
      </w:r>
    </w:p>
    <w:p>
      <w:pPr>
        <w:pStyle w:val="Normal"/>
        <w:rPr>
          <w:rFonts w:ascii="Arial" w:hAnsi="Arial" w:cs="Arial"/>
        </w:rPr>
      </w:pPr>
      <w:r>
        <w:rPr>
          <w:rFonts w:cs="Arial" w:ascii="Arial" w:hAnsi="Arial"/>
        </w:rPr>
        <w:t>Plus que l'année du Tigre, l'année du Cheval sera caractérisée par une activité fiévreuse dans plusieurs domaines, notamment dans celui de la politique, de la vie sociale et des relations internationales. Mais comme le Cheval est plus pacifique, ou plus précisément moins agressif que le Tigre, les événements de cette année, malgré leur intensité et leur caractère spectaculaire atteindront moins souvent des proportions catastroph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née sera stimulante. Ce sera le moment pour chacun de retrousser ses manches et de mettre en chantier tous ses projets. Vous aurez beaucoup de chance de réussir. N'hésitez plus. Le temps de la réflexion est déjà passé. Malheur à ceux qui n'ont pas assez de courage ou d'enthousiasme pour bâtir ou rebâtir leur vie, car des circonstances aussi favorables ne se présenteront plus avant le prochain passage du Cheval, c'est-à-dire dans douze ans. Il faut saisir l'occasion au vol. C'est ici que s'applique particulièrement ce vieux proverbe français : "Ce qu'on peut faire aujourd'hui, il ne faut pas le remettre à de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fitez surtout de l'année pour pratiquer le sport et développer vos relations amicales. Le sport vous permettra d'éviter l'encrassement physique et moral, et de bons amis vous aideront à surmonter toutes les épreuves de la vie. Puisque c'est l'année de l'activité, réduisez au minimum le temps que vous passerez devant votre poste de télévision. Ne regardez que les émissions les plus intéressantes, à grande valeur éducative ou récréative. Délaissez sans pitié les navets, et réservez plus fructueusement vos moments de loisir à l'activité physique et à la bonne conver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enfants Chevaux nés en hiver auront plus de chance d'être heureux que ceux nés en été, car ils seront mieux équilibrés : la saison froide, à prédominance yin, tempère le caractère fougueux du Cheval. Le pire sera à craindre si un enfant naît en été d'une année du Cheval de Feu (1846, 1906, 1966, 2026 ap. J.-C., et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Rat</w:t>
      </w:r>
    </w:p>
    <w:p>
      <w:pPr>
        <w:pStyle w:val="Normal"/>
        <w:rPr>
          <w:rFonts w:ascii="Arial" w:hAnsi="Arial" w:cs="Arial"/>
        </w:rPr>
      </w:pPr>
      <w:r>
        <w:rPr>
          <w:rFonts w:cs="Arial" w:ascii="Arial" w:hAnsi="Arial"/>
        </w:rPr>
        <w:t>L'année sera généralement mauvaise pour le Rat. Il pourra connaître des difficultés de tout ordre, notamment en ce qui concerne ses finances. Son habileté en affaires sera réduite au minimum, comme par enchantement, et les banquiers lui tourneront le dos. Il devra en conséquence être extrêmement prudent dans ses dépenses et surtout ne rien acheter à crédit, même si le crédit est gratuit. Ce conseil pourrait sembler inutile, compte tenu de l'esprit d'économie du Rat, mais il ne le sera vraiment pas, car le natif devra serrer sa ceinture beaucoup plus que d'habitude. Pour compenser ses chagrins d'amour non seulement possibles mais plutôt probables, le Rat aura intérêt à se faire des amis bons et fidèles, en suivant ce sage conseil d'Emerson : "Le seul moyen d'avoir un ami, c'est d'en être u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uffle</w:t>
      </w:r>
    </w:p>
    <w:p>
      <w:pPr>
        <w:pStyle w:val="Normal"/>
        <w:rPr>
          <w:rFonts w:ascii="Arial" w:hAnsi="Arial" w:cs="Arial"/>
        </w:rPr>
      </w:pPr>
      <w:r>
        <w:rPr>
          <w:rFonts w:cs="Arial" w:ascii="Arial" w:hAnsi="Arial"/>
        </w:rPr>
        <w:t>Le Buffle ne pourrait souhaiter de meilleure année, car lui et le Cheval ont beaucoup d'affinités et d'estime l'un pour l'autre. Son travail lui apportera à foison des satisfactions matérielles et morales. Il jouira de l'affection des siens et de la sympathie de ses amis. Un grave danger cependant : le conservatisme et l'entêtement stériles, qui seront d'autant plus favorisés que le Buffle vivra dans l'euphorie. Saura-t-il que "le manque de souplesse et d'ouverture d'esprit conduisent à l'ignorance, l'ignorance à la peur, et la peur à la perte" (Van Minh)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Tigre</w:t>
      </w:r>
    </w:p>
    <w:p>
      <w:pPr>
        <w:pStyle w:val="Normal"/>
        <w:rPr>
          <w:rFonts w:ascii="Arial" w:hAnsi="Arial" w:cs="Arial"/>
        </w:rPr>
      </w:pPr>
      <w:r>
        <w:rPr>
          <w:rFonts w:cs="Arial" w:ascii="Arial" w:hAnsi="Arial"/>
        </w:rPr>
        <w:t>Ce sera le moment pour le Tigre de reprendre ses activités avec le plus grand sérieux, la période d'abattement et de léthargie étant déjà révolue. Même s'il a connu de graves difficultés l'année dernière, ce ne sera pas une raison pour qu'il se considère vaincu à tout jamais. On a eu bien raison de dire : "Il n'y a pas de situations désespérées, il y a seulement des hommes qui désespèrent des situations." Cher Tigre, relève-toi, prends courage et attaque-toi à tes problèmes avec agressivité et enthousiasme ! Sache que ta nature active est déjà un atout majeur que bien d'autres n'ont pas. Avec l'aide du Cheval, il ne fera aucun doute que la victoire te sera parfaitement accessible. Si tu échoues, tu ne pourras t'en prendre qu'à toi-même et à personne d'aut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at</w:t>
      </w:r>
    </w:p>
    <w:p>
      <w:pPr>
        <w:pStyle w:val="Normal"/>
        <w:rPr>
          <w:rFonts w:ascii="Arial" w:hAnsi="Arial" w:cs="Arial"/>
        </w:rPr>
      </w:pPr>
      <w:r>
        <w:rPr>
          <w:rFonts w:cs="Arial" w:ascii="Arial" w:hAnsi="Arial"/>
        </w:rPr>
        <w:t>Le Chat passera une bonne année s'il arrive à mettre un frein à son extrême narcissisme. C'est en se préoccupant uniquement de soi-même qu'on finit toujours par se sentir malheureux. Émile Henriot disait : "Il faut naître à l'oubli de soi, et pour ne pas mourir de chagrin, les yeux fixés au loin, au-delà, sur ce qui dépasse, il faudra — suprême et coûteuse sagesse — si l'on peut, hélas ! je le vois bien, il faudra apprendre à se détacher." Le violent tourbillon des événements de cette année aidera le Chat à sortir de lui-même si celui-ci veut bien faire preuve de bonne volont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Dragon</w:t>
      </w:r>
    </w:p>
    <w:p>
      <w:pPr>
        <w:pStyle w:val="Normal"/>
        <w:rPr>
          <w:rFonts w:ascii="Arial" w:hAnsi="Arial" w:cs="Arial"/>
        </w:rPr>
      </w:pPr>
      <w:r>
        <w:rPr>
          <w:rFonts w:cs="Arial" w:ascii="Arial" w:hAnsi="Arial"/>
        </w:rPr>
        <w:t>Le Dragon pourra connaître deux extrêmes — le succès éclatant et l'échec total. L'effervescence de l'année l'aidera à atteindre les plus hauts sommets ; mais l'inconstance du Cheval le fera achopper à des difficultés démoralisantes. Ce revirement brutal de situation pourrait casser à tout jamais le moral du Dragon qui oublie généralement que la vie comporte nécessairement des hauts et des bas et ne saurait ressembler à un étang dormant. Il sera bien avisé de réfléchir à ce conseil de Van Hanh, célèbre moraliste vietnamien du XIe siè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vie de l'homme est un éclair sitôt né, sitôt disparu.</w:t>
      </w:r>
    </w:p>
    <w:p>
      <w:pPr>
        <w:pStyle w:val="Normal"/>
        <w:rPr>
          <w:rFonts w:ascii="Arial" w:hAnsi="Arial" w:cs="Arial"/>
        </w:rPr>
      </w:pPr>
      <w:r>
        <w:rPr>
          <w:rFonts w:cs="Arial" w:ascii="Arial" w:hAnsi="Arial"/>
        </w:rPr>
        <w:t>Verdoyant au printemps, l'arbre se dépouille à l'automne.</w:t>
      </w:r>
    </w:p>
    <w:p>
      <w:pPr>
        <w:pStyle w:val="Normal"/>
        <w:rPr>
          <w:rFonts w:ascii="Arial" w:hAnsi="Arial" w:cs="Arial"/>
        </w:rPr>
      </w:pPr>
      <w:r>
        <w:rPr>
          <w:rFonts w:cs="Arial" w:ascii="Arial" w:hAnsi="Arial"/>
        </w:rPr>
        <w:t>Grandeur et décadence, pourquoi s'en effrayer ?</w:t>
      </w:r>
    </w:p>
    <w:p>
      <w:pPr>
        <w:pStyle w:val="Normal"/>
        <w:rPr>
          <w:rFonts w:ascii="Arial" w:hAnsi="Arial" w:cs="Arial"/>
        </w:rPr>
      </w:pPr>
      <w:r>
        <w:rPr>
          <w:rFonts w:cs="Arial" w:ascii="Arial" w:hAnsi="Arial"/>
        </w:rPr>
        <w:t>Épanouissement et déclin ne sont que gouttes de rosée perlant sur un brin d'herb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erpent</w:t>
      </w:r>
    </w:p>
    <w:p>
      <w:pPr>
        <w:pStyle w:val="Normal"/>
        <w:rPr>
          <w:rFonts w:ascii="Arial" w:hAnsi="Arial" w:cs="Arial"/>
        </w:rPr>
      </w:pPr>
      <w:r>
        <w:rPr>
          <w:rFonts w:cs="Arial" w:ascii="Arial" w:hAnsi="Arial"/>
        </w:rPr>
        <w:t>Le Serpent pourrait vraisemblablement éprouver des difficultés car il s'adaptera mal au train de l'année. L'heure sera à l'action et au réalisme, non à la méditation et à la recherche de l'au-delà. Pourrait-on conseiller au Serpent de sortir de sa tour d'ivoire et de participer activement au spectacle haletant et passionnant de la vie ? On ne s'étonnera pas de le voir languir, car "la faim de Dieu, la soif d'éternité et de survie, étouffera toujours cette pauvre joie de vivre qui passe et ne demeure point" (Unamun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eval</w:t>
      </w:r>
    </w:p>
    <w:p>
      <w:pPr>
        <w:pStyle w:val="Normal"/>
        <w:rPr>
          <w:rFonts w:ascii="Arial" w:hAnsi="Arial" w:cs="Arial"/>
        </w:rPr>
      </w:pPr>
      <w:r>
        <w:rPr>
          <w:rFonts w:cs="Arial" w:ascii="Arial" w:hAnsi="Arial"/>
        </w:rPr>
        <w:t>En général, chaque Animal se trouve bien en l'année qui lui est attribuée. Mais tel n'est pas le cas du Cheval. Pourquoi ? L'astrologie chinoise nous en avertit mais ne nous en donne pas les raisons. Toujours est-il que si vous appartenez à ce septième signe, vous aurez tout intérêt à faire preuve d'une extrême prudence : des déboires de toutes sortes pourraient vous arriver cette année. D'autre part, êtes-vous un Cheval de Feu, et l'année est-elle celle du Cheval de Feu ? Alors, de pires catastrophes seraient à craindre. Contrôlez bien vos faits et gestes, et vous pourriez peut-être éviter des événements tragiques ou, du moins, en limiter les dégâts. Les années du Cheval de Feu sont extrêmement mauvaises non seulement pour tout Cheval mais encore pour toutes les familles qui ont un Cheval sous leur toit. Quoi qu'il arrive, rappelez-vous cependant que "Dieu n'impose à chaque homme que ce qu'il peut porter" (le Cora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ouc (chèvre)</w:t>
      </w:r>
    </w:p>
    <w:p>
      <w:pPr>
        <w:pStyle w:val="Normal"/>
        <w:rPr/>
      </w:pPr>
      <w:r>
        <w:rPr>
          <w:rFonts w:cs="Arial" w:ascii="Arial" w:hAnsi="Arial"/>
        </w:rPr>
        <w:t>L'année pourrait convenir au Bouc (chèvre) malgré les secousses qu'elle lui fera subir. Selon toute vraisemblance, il ne connaîtra pas de problèmes inattendus. Le succès sera à sa portée s'il s'engage corps et âme dans la politique ou le show business. Cependant il est bien difficile de voir un Bouc faire preuve de détermination et de persévérance. En revanche, le natif rêvera beaucoup, se conduisant comme si le paradis était seulement pour demain, et reportant invariablement toutes ses bonnes résolutions. Pascal a parlé des gens comme le Bouc en ces termes : "Ainsi nous ne vivons jamais, mais nous espérons de vivre ; et nous disposant toujours à être heureux, il est inévitable que nous le soyons jamais." Voilà de quoi faire réfléchir notre Bouc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inge</w:t>
      </w:r>
    </w:p>
    <w:p>
      <w:pPr>
        <w:pStyle w:val="Normal"/>
        <w:rPr>
          <w:rFonts w:ascii="Arial" w:hAnsi="Arial" w:cs="Arial"/>
        </w:rPr>
      </w:pPr>
      <w:r>
        <w:rPr>
          <w:rFonts w:cs="Arial" w:ascii="Arial" w:hAnsi="Arial"/>
        </w:rPr>
        <w:t>En cette année du Cheval, presque tout ira bien pour le Singe. C'est surtout son bon travail qui lui apportera de grandes satisfactions. Il sera certainement à l'abri des soucis d'argent, car "la faim regarde à la porte de l'homme laborieux, mais elle n'ose pas entrer" (B. Franklin). D'un autre côté, sa santé aura tendance à se dégrader, d'autant qu'il a l'habitude de traiter ses ennuis physiques par le mépris. Pour être vraiment bien dans sa peau, le natif devra surveiller sa santé de très près sans pour cela tomber dans l'hypocondrie. La pratique assidue d'un bon sport lui sera salutaire ; une demi-heure de marche en campagne ou en forêt tous les jours lui fera le plus grand bien. Une alimentation équilibrée et huit heures de sommeil par jour sont des mesures qu'il aura intérêt à prendre inconditionnelleme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q</w:t>
      </w:r>
    </w:p>
    <w:p>
      <w:pPr>
        <w:pStyle w:val="Normal"/>
        <w:rPr>
          <w:rFonts w:ascii="Arial" w:hAnsi="Arial" w:cs="Arial"/>
        </w:rPr>
      </w:pPr>
      <w:r>
        <w:rPr>
          <w:rFonts w:cs="Arial" w:ascii="Arial" w:hAnsi="Arial"/>
        </w:rPr>
        <w:t>Le Coq sera à l'abri de toute surprise désagréable, à condition qu'il garde la mesure en toute chose. Sa gourmandise sera susceptible de lui causer d'innombrables ennuis de santé si elle n'est pas tenue dans les limites raisonnables. Bien entendu, il est aussi difficile au Coq de renoncer aux excès alimentaires qu'au Serpent d'être fidèle en amour. Mais le natif devrait savoir que "les gourmands font leur fosse avec leurs dents" (Henri Estienne). Sur le plan sentimental, l'année sera exceptionnellement favorable à notre Coq qui, on le sait, se conduit le plus souvent en amour comme un apprenti. Il pourra connaître de belles aventures amoureuses. Un seul nuage dans ce ciel bleu : quelques difficultés financières sans grande importance qu'il pourra d'ailleurs résoudre avec un peu de courage et de perspicacit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ien</w:t>
      </w:r>
    </w:p>
    <w:p>
      <w:pPr>
        <w:pStyle w:val="Normal"/>
        <w:rPr>
          <w:rFonts w:ascii="Arial" w:hAnsi="Arial" w:cs="Arial"/>
        </w:rPr>
      </w:pPr>
      <w:r>
        <w:rPr>
          <w:rFonts w:cs="Arial" w:ascii="Arial" w:hAnsi="Arial"/>
        </w:rPr>
        <w:t>Le Chien sera en proie à divers doutes cette année. Il doutera de sa propre valeur, de ses actions les plus philanthropiques, de ses capacités, de la sincérité de son conjoint et de ses amis, de l'utilité du dévouement, de l'opportunité de la morale et de la philosophie, du sens de la vie, etc. Bien sûr, ces doutes seront bénéfiques tant qu'ils lui enseigneront une certaine modestie et l'obligeront à remettre en cause ses idées et son comportement. Aristote n'a-t-il pas dit à juste titre : "Le doute est le commencement de la sagesse" ? Mais le Chien s'embourbera dans un sentiment de futilité s'il s'écarte du doute philosophique. Ici comme ailleurs, le sens de la mesure se révélera éminemment précieux. Sans lui, le bonheur ne serait pas possib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chon</w:t>
      </w:r>
    </w:p>
    <w:p>
      <w:pPr>
        <w:pStyle w:val="Normal"/>
        <w:rPr>
          <w:rFonts w:ascii="Arial" w:hAnsi="Arial" w:cs="Arial"/>
        </w:rPr>
      </w:pPr>
      <w:r>
        <w:rPr>
          <w:rFonts w:cs="Arial" w:ascii="Arial" w:hAnsi="Arial"/>
        </w:rPr>
        <w:t>Le Cochon aura du mal à se relever des dégâts sentimentaux qu'il a subis l'année précédente. Persuadé que le cruel destin a voulu lui jouer un mauvais tour, il sombrera vraisemblablement dans la tristesse et le découragement. Mais, cher Cochon, sais-tu que "rien ne nous rend si grands qu'une grande douleur" (Musset) ? Sais-tu aussi que "sur les ailes du temps la tristesse s'envole" (La Fontaine) ? Allons donc ! Les choses vont certainement s'améliorer car elles ne peuvent rester mauvaises éternellement. Grâce aux bons offices du Cheval, remonte la pente et accroche-toi à la vie. Tu verras qu'il n'est pas si difficile que cela de vivre heureux.</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L'Année du CHÈVRE et ses influenc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TUATION GÉNÉRALE</w:t>
      </w:r>
    </w:p>
    <w:p>
      <w:pPr>
        <w:pStyle w:val="Normal"/>
        <w:rPr>
          <w:rFonts w:ascii="Arial" w:hAnsi="Arial" w:cs="Arial"/>
        </w:rPr>
      </w:pPr>
      <w:r>
        <w:rPr>
          <w:rFonts w:cs="Arial" w:ascii="Arial" w:hAnsi="Arial"/>
        </w:rPr>
        <w:t>En une année du Bouc, on doit s'attendre à tout et surtout à l'inattendu. Des coups de théâtre se produiront à longueur de mois, de semaine et même de jour, dans la société comme dans les familles. Ceux qui ont les nerfs fragiles connaîtront des moments pénibles ; ceux qui ont le sens de l'humour, en revanche, s'amuseront b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qu'il y a de rassurant en l'année du Bouc, c'est que toutes les péripéties, quelque dangereuses qu'elles puissent paraître, finiront en général de façon parfaitement anodine. Des situations épouvantables pourront se créer, faute de jugement et de sagesse de la part des responsables, puis un retournement interviendra juste à temps pour prévenir le désastre qu'on croyait inévitable. On n'a qu'à se souvenir d'un seul événement en 1967 pour s'en rendre comp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ette année-là, la guerre américaine au Vietnam atteignait son apogée. Les États-Unis avaient déjà au front plus d'un demi million de soldats et un incroyable arsenal d'armements. Mais la guerre s'enlisait. Alors, les gros bonnets du Pentagone n'étaient pas contents. Ils cherchèrent à persuader le président Johnson d'utiliser la bombe atomique contre leur adversaire et d'envahir le Vietnam du Nord. Le général Cao Van Vien, chef des armées du Vietnam du Sud, voulant préparer l'opinion de ses compatriotes, publia à cette occasion un petit livre blanc ahurissant qui recommandait une invasion du Nord par les troupes alliées et qui donnait force détails sur les manœuvres d'une telle expédition punitive. On peut imaginer les conséquences catastrophiques qu'aurait pu entraîner cette escalade si elle avait été mise à exécution — car la Chine populaire et l'Union soviétique ne seraient certainement pas restées les bras croisés. Une conflagration apocalyptique mondiale aurait eu lieu. Mais les pressions sur le président Johnson cessèrent tout d'un coup, comme par enchantement, et les États-Unis commencèrent, quelques mois plus tard, à se retirer graduellement de la guerre et à mettre sur pied le fameux plan de "vietnamisation du confl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née du Bouc sera d'autre part propice au développement de tous les arts et plus particulièrement à celui de la musique et du théâtre. Les muses seront prêtes à souffler inlassablement. Artistes et comédiens pourront s'attendre à de meilleurs jours : le public les appréciera et les admirera. Profitez de cette année pour vous adonner à un violon d'Ingres quelconque. Vous ferez facilement des progrès. Il est possible que vous ne deveniez jamais un vrai virtuose, mais un passe-temps artistique est le meilleur antidote contre la mélancolie, le pessimisme, et les chagrins que comporte inévitablement notre vie sur terre. Assistez aussi souvent que possible aux représentations théâtrales, aux concerts, aux expositions, etc. Ces activités non seulement vous procureront une joie ineffable et noble, mais aussi aiguiseront votre sens artist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n'y aura pas de différence si les enfants sont nés en belle ou en mauvaise saison : le Bouc a une souplesse et une capacité d'adaptation étonn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Rat</w:t>
      </w:r>
    </w:p>
    <w:p>
      <w:pPr>
        <w:pStyle w:val="Normal"/>
        <w:rPr>
          <w:rFonts w:ascii="Arial" w:hAnsi="Arial" w:cs="Arial"/>
        </w:rPr>
      </w:pPr>
      <w:r>
        <w:rPr>
          <w:rFonts w:cs="Arial" w:ascii="Arial" w:hAnsi="Arial"/>
        </w:rPr>
        <w:t>"Le malheur lui-même finit par se lasser." Cette constatation d'Euripide est à la fois juste et encourageante et s'applique en particulier au cas du Rat. Après une année de difficultés, le natif commencera maintenant à voir sa situation générale s'améliorer. Il pourra même s'attendre à quelques surprises très agréables. On lui conseillera de se tourner résolument vers l'avenir et de se garder soigneusement de s'apitoyer sur son passé. S'il se consacre à l'art, ses chances de succès seront très grandes. Souhaitons-lui bon courag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uffle</w:t>
      </w:r>
    </w:p>
    <w:p>
      <w:pPr>
        <w:pStyle w:val="Normal"/>
        <w:rPr>
          <w:rFonts w:ascii="Arial" w:hAnsi="Arial" w:cs="Arial"/>
        </w:rPr>
      </w:pPr>
      <w:r>
        <w:rPr>
          <w:rFonts w:cs="Arial" w:ascii="Arial" w:hAnsi="Arial"/>
        </w:rPr>
        <w:t>Le caractère capricieux des événements de l'année déroutera et inquiétera le Buffle dont l'une des meilleures qualités n'est certainement pas la souplesse. Il manque aussi de finesse et est par conséquent peu sensible aux arts. L'année lui apparaîtra donc sous un aspect plutôt triste. Il pourra se sentir irritable et maussade et devenir une croix pour ses proches. Pour sortir de cet état démoralisant, le Buffle devra se tremper dans la vie jusqu'au cou au lieu de garder une certaine distance comme d'habitude ; il devra aussi se prêter à toutes sortes d'expériences avec bonne volonté et enthousiasme. Tout cela parce que "la vie n'est vivable que si on la vit véritablement et pleinement" (Van Min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Tigre</w:t>
      </w:r>
    </w:p>
    <w:p>
      <w:pPr>
        <w:pStyle w:val="Normal"/>
        <w:rPr>
          <w:rFonts w:ascii="Arial" w:hAnsi="Arial" w:cs="Arial"/>
        </w:rPr>
      </w:pPr>
      <w:r>
        <w:rPr>
          <w:rFonts w:cs="Arial" w:ascii="Arial" w:hAnsi="Arial"/>
        </w:rPr>
        <w:t>Le Tigre s'ennuiera à mort, car l'année lui paraîtra dépourvue d'intérêt. Il se sentira plus que jamais las de la routine quotidienne. On pourra lui proposer deux remèdes : d'abord s'adonner à un bon hobby (bricolage, jardinage, peinture, modelage, collection de timbres, élevage de poissons rouges, etc.), ensuite entreprendre un long voyage à l'étranger. Le second remède étant excellent pour sa santé mentale, il aurait avantage à le prendre même si cela l'obligeait à contracter des emprunts : il se rendra compte que les inconvénients seront négligeables en comparaison avec les énormes avantages. Pourquoi ? Parce que "les voyages donnent une très grande étendue à l'esprit : on sort du cercle des préjugés de son pays, et l'on n'est guère propre à se charger de ceux des étrangers" (Montesquie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at</w:t>
      </w:r>
    </w:p>
    <w:p>
      <w:pPr>
        <w:pStyle w:val="Normal"/>
        <w:rPr>
          <w:rFonts w:ascii="Arial" w:hAnsi="Arial" w:cs="Arial"/>
        </w:rPr>
      </w:pPr>
      <w:r>
        <w:rPr>
          <w:rFonts w:cs="Arial" w:ascii="Arial" w:hAnsi="Arial"/>
        </w:rPr>
        <w:t>L'année sera généralement bonne pour le Chat bien que loin d'être idéale. Il pourra connaître quelques difficultés et quelques déceptions sans gravité. Comme il a le sens artistique, il pourra bien profiter de l'année pour savourer les plaisirs qu'offrent les arts. Cependant, comme toujours, il ne sera pas content de son sort, et empoisonnera sa vie avec l'idée que le cruel destin s'acharne contre lui et contre lui seul. C'est une attitude morbide, injustifiée, stérile et paralysante dont le Chat aura intérêt à se débarrasser. Il devra suivre cet excellent conseil d'Épictète : "Souviens-toi que tu dois te comporter dans la vie comme dans un festi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Dragon</w:t>
      </w:r>
    </w:p>
    <w:p>
      <w:pPr>
        <w:pStyle w:val="Normal"/>
        <w:rPr>
          <w:rFonts w:ascii="Arial" w:hAnsi="Arial" w:cs="Arial"/>
        </w:rPr>
      </w:pPr>
      <w:r>
        <w:rPr>
          <w:rFonts w:cs="Arial" w:ascii="Arial" w:hAnsi="Arial"/>
        </w:rPr>
        <w:t>Le temps des performances mirobolantes n'étant plus là, le Dragon aura intérêt à se reposer cette année et chercher à développer le côté culturel de sa personnalité. Mais s'il veut absolument agir pour satisfaire son désir d'être admiré, on lui conseillera de faire du sport de compétition ou du théâtre : il aura beaucoup de chance cette année de réussir dans ces disciplines et de récolter des applaudissements. Mais il devra toujours être conscient de ses limites — car des limites il a — et refuser à tout prix de les dépasser. "Une seule colonne ne saurait supporter tout un édifice en voie de s'écrouler, une pelletée de terre ne saurait maintenir une digue prête à se rompre. Celui qui agit au-delà de ses forces court inévitablement à l'échec" (Nguyen Trai).</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erpent</w:t>
      </w:r>
    </w:p>
    <w:p>
      <w:pPr>
        <w:pStyle w:val="Normal"/>
        <w:rPr>
          <w:rFonts w:ascii="Arial" w:hAnsi="Arial" w:cs="Arial"/>
        </w:rPr>
      </w:pPr>
      <w:r>
        <w:rPr>
          <w:rFonts w:cs="Arial" w:ascii="Arial" w:hAnsi="Arial"/>
        </w:rPr>
        <w:t>"Comme ce monde est fou !" se dira encore le Serpent, un peu écœuré de voir les gens se remuer sans cesse. Il pensera comme Pascal que "tout le malheur des hommes vient d'une seule chose, qui est de ne savoir pas demeurer en repos dans une chambre". Mais le monde est comme il est, et toutes les critiques du Serpent ne parviendront pas à le changer d'un pouce. Le natif devra donc s'adapter à la vie, adopter une attitude moins intransigeante et plus tolérante, et même faire quelques petites folies de temps en temps. Car "extrême sagesse est voisine de folie extrême" (Van Minh) et "qui vit sans folie n'est pas si sage qu'il croit" (La Rochefoucaul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eval</w:t>
      </w:r>
    </w:p>
    <w:p>
      <w:pPr>
        <w:pStyle w:val="Normal"/>
        <w:rPr>
          <w:rFonts w:ascii="Arial" w:hAnsi="Arial" w:cs="Arial"/>
        </w:rPr>
      </w:pPr>
      <w:r>
        <w:rPr>
          <w:rFonts w:cs="Arial" w:ascii="Arial" w:hAnsi="Arial"/>
        </w:rPr>
        <w:t>Le succès sera assuré au Cheval dans le domaine du travail ou des études, et il en tirera de grandes satisfactions. Mais le natif, comme à l'accoutumée, pourra subir quelques déboires sentimentaux. Il ne lui faudra surtout pas perdre courage et se dégoûter de la vie pour autant. Il ne devra pas non plus exagérer l'importance de son malheur. Qu'il se dise que tout n'est pas perdu et que "la maladie d'amour ne tue que ceux qui doivent mourir dans l'année" (Marguerite de Navarre). Avec un peu de bon sens, de lucidité et d'objectivité, le Cheval pourra se remettre d'aplomb assez facilement. La bonne musique classique — point de musique pop ! — sera un excellent remède pour guérir les plaies de son cœ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ouc (chèvre)</w:t>
      </w:r>
    </w:p>
    <w:p>
      <w:pPr>
        <w:pStyle w:val="Normal"/>
        <w:rPr>
          <w:rFonts w:ascii="Arial" w:hAnsi="Arial" w:cs="Arial"/>
        </w:rPr>
      </w:pPr>
      <w:r>
        <w:rPr>
          <w:rFonts w:cs="Arial" w:ascii="Arial" w:hAnsi="Arial"/>
        </w:rPr>
        <w:t>Merveilleuse année en perspective pour le Bouc. Qu'il en profite bien pour préparer son avenir ! Tout lui réussira, et son chemin sera semé de fleurs. Il devra surtout songer à fonder un foyer s'il n'est pas encore marié, profitant ainsi de l'aubaine pour connaître le véritable bonheur conjugal. Il devra aussi profiter des circonstances favorables présentes pour apprendre à se suffire à lui-même au lieu de dépendre toujours des autres. "Rame sur ton propre bateau" (Euripid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inge</w:t>
      </w:r>
    </w:p>
    <w:p>
      <w:pPr>
        <w:pStyle w:val="Normal"/>
        <w:rPr>
          <w:rFonts w:ascii="Arial" w:hAnsi="Arial" w:cs="Arial"/>
        </w:rPr>
      </w:pPr>
      <w:r>
        <w:rPr>
          <w:rFonts w:cs="Arial" w:ascii="Arial" w:hAnsi="Arial"/>
        </w:rPr>
        <w:t>Le Singe se régalera des péripéties inattendues et imprévisibles qu'apportera l'année. Il s'amusera bien car il aime l'improvisation. Il jouira en outre d'une bonne santé physique. Mais sa santé morale ne sera probablement pas au beau fixe. Ses chances de succès étant médiocres, son caractère aura tendance à s'aigrir. Il gâcherait son bonheur et avilirait sa vie en voulant tout gagner. N'est-il pas vrai que "plus on est avide, plus il est indispensable de reculer coûte que coûte les bornes du merveilleux" (Cocteau)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q</w:t>
      </w:r>
    </w:p>
    <w:p>
      <w:pPr>
        <w:pStyle w:val="Normal"/>
        <w:rPr>
          <w:rFonts w:ascii="Arial" w:hAnsi="Arial" w:cs="Arial"/>
        </w:rPr>
      </w:pPr>
      <w:r>
        <w:rPr>
          <w:rFonts w:cs="Arial" w:ascii="Arial" w:hAnsi="Arial"/>
        </w:rPr>
        <w:t>Accroché à un certain conservatisme, le Coq regardera d'un mauvais œil les gambades du Bouc. Se demandant constamment comment tout cela finira, il se sentira menacé, alors que les événements de l'année, en fin de compte, ne le toucheront pas personnellement ou du moins pas plus que les autres. Son inquiétude pourrait atteindre des proportions insupportables. Le conseil qu'on pourrait lui donner serait d'adopter un certain fatalisme et une certaine résignation à la manière des Asiatiques. "La résignation allège tous les maux auxquels il ne peut être remédié" (Horace). L'étude et surtout la pratique du taoïsme aideront le Coq à traverser la vie avec égalité d'âm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ien</w:t>
      </w:r>
    </w:p>
    <w:p>
      <w:pPr>
        <w:pStyle w:val="Normal"/>
        <w:rPr>
          <w:rFonts w:ascii="Arial" w:hAnsi="Arial" w:cs="Arial"/>
        </w:rPr>
      </w:pPr>
      <w:r>
        <w:rPr>
          <w:rFonts w:cs="Arial" w:ascii="Arial" w:hAnsi="Arial"/>
        </w:rPr>
        <w:t>Plus conservateur encore que le Coq, le Chien s'exaspérera, prêt à condamner tout et tout le monde. Mais la vie serait bien triste et décourageante si elle se déroulait comme un fleuve tranquille — sans imprévus et sans petites folies. Les événements qui interrompent la monotonie de notre existence devraient être pour nous des occasions de divertissement, aptes à nous permettre de recharger nos batteries. "Il est suicidaire de se figer dans une position inflexible ; mais il est salutaire de se laisser aller sans se laisser perdre" (Van Min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chon</w:t>
      </w:r>
    </w:p>
    <w:p>
      <w:pPr>
        <w:pStyle w:val="Normal"/>
        <w:rPr>
          <w:rFonts w:ascii="Arial" w:hAnsi="Arial" w:cs="Arial"/>
        </w:rPr>
      </w:pPr>
      <w:r>
        <w:rPr>
          <w:rFonts w:cs="Arial" w:ascii="Arial" w:hAnsi="Arial"/>
        </w:rPr>
        <w:t>Tout sera pour le mieux dans le meilleur des mondes. Le Cochon pourra résolument remonter la pente et même arriver à atteindre le sommet. L'amour et les affaires se dérouleront sous de meilleurs augures. L'espoir brillera comme le soleil dans le ciel bleu qu'un orage vient de nettoyer. Ce ne sera pas la première fois que le natif a la bénédiction des dieux. Mais cher Cochon ! Rappelle-toi que "la chance est un oiseau qui attend la venue de l'oiseleur" (Ausone). Il dépend de toi de réussir et d'être heureux, les circonstances favorables ne pouvant que faciliter tes efforts. En avant donc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L'Année du SINGE et ses influenc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TUATION GÉNÉRALE</w:t>
      </w:r>
    </w:p>
    <w:p>
      <w:pPr>
        <w:pStyle w:val="Normal"/>
        <w:rPr>
          <w:rFonts w:ascii="Arial" w:hAnsi="Arial" w:cs="Arial"/>
        </w:rPr>
      </w:pPr>
      <w:r>
        <w:rPr>
          <w:rFonts w:cs="Arial" w:ascii="Arial" w:hAnsi="Arial"/>
        </w:rPr>
        <w:t>Plus que l'année du Bouc encore, l'année du Singe sera toujours pleine de surprises dont on reviendra difficilement. La règle d'or à observer sera de s'attendre à tout et surtout aux événements les plus incroyables — car tout pourra arriver. Le Singe est un bouffon qui prend un plaisir particulier à vous faire perdre contenance. La confusion sera de rigueur ; l'anarchie fera la règle plutôt que l'exception. On pourra s'amuser ou s'inquiéter, mais personne ne pourra rester indifférent ou s'ennu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nons l'année 1968 comme exemple. Le jour de l'an même, qui est sacré en Extrême-Orient, les Communistes vietnamiens lancèrent leur fameuse offensive du Têt contre les forces américaines et leurs alliés du Vietnam du Sud. C'était l'attaque de la souris contre le lion. L'ampleur et l'intensité de l'action stupéfièrent le monde, car personne ne s'était attendu à une aventure parei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le Printemps de Prague était presque inconcevable dans le contexte de l'Europe de l'Est, l'invasion de la Tchécoslovaquie par les troupes du Pacte de Varsovie l'était plus encore. Tous les services de renseignements du monde étaient pris au dépourvu. On avait cru que l'Union soviétique ferait preuve de modération et chercherait à ménager l'opinion publique mondi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uze ans auparavant, en 1956, une autre année du Singe, les troupes soviétiques, contre toute attente, avaient écrasé la Hongrie avec une brutalité révolt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ne devrait s'étonner de voir, en une année du Singe, facéties, pagaille, insurrections, émeutes, barricades, répressions et scandales, car l'année doit être tissée de tout cela. Sinon, comment pourrait-on expliquer le fait qu'en 1968 des mouvements de contestation secouèrent tout d'un coup un grand nombre de pays du monde, y compris certains pays prétendument socialistes ? Mai 68 en France n'en était qu'un exemple ; la reprise de la révolution culturelle prolétarienne en Chine populaire, avec tous les excès et les extravagances des Gardes rouges ainsi que la destitution spectaculaire de Liu Shao-chi, en était un autre. La Révolution française de 1848, qui mit fin à la monarchie de Juillet et donna naissance à la Deuxième République, fut provoquée par... l'interdiction d'un banquet à Paris ordonnée par Guizot ; cet événement avait manifestement toutes les caractéristiques d'une œuvre du Sin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semble qu'en l'année du Singe la raison compte peu, vu le caractère imprévisible et assez irrationnel des événements. Vaudrait-il mieux, alors, renoncer à la sagesse et à la réflexion, et agir sur des coups de tête ? Il est bien difficile de donner une réponse décisive à cette question. Quoi qu'il en soit, on aura intérêt à prendre des risques calculés pour la réalisation de projets valables. Si vous agissez ainsi, le Singe vous aidera peut-être à réussir ou du moins à sauver votre m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née du Singe sera favorable aux idées nouvelles — idées révolutionnaires et autres. Si vous en avez une, ce sera décidément le moment de la faire prévaloir. Vous deviendrez peut-être célèbre et pourrez même compter parmi les bienfaiteurs de l'human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vous envisagez d'avoir un enfant cette année, faites en sorte qu'il vienne en été ou du moins au printemps. Il sera ainsi mieux protégé contre les fâcheux imprévus de la 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Rat</w:t>
      </w:r>
    </w:p>
    <w:p>
      <w:pPr>
        <w:pStyle w:val="Normal"/>
        <w:rPr>
          <w:rFonts w:ascii="Arial" w:hAnsi="Arial" w:cs="Arial"/>
        </w:rPr>
      </w:pPr>
      <w:r>
        <w:rPr>
          <w:rFonts w:cs="Arial" w:ascii="Arial" w:hAnsi="Arial"/>
        </w:rPr>
        <w:t>L'année plaira bien au Rat ; les bouffonneries l'amuseront. Il vivra décontracté et plein d'entrain, ce qui lui facilitera grandement les choses. Il pourra réussir dans la plupart de ses entreprises, et son habileté en affaires se verra doublée. Mais sera-t-il vraiment heureux ? Il est certain qu'il ne le sera pas tant qu'il n'aura pas réussi à se défaire de son égoïsme. Comme disait Tao-Tsien, "un cœur lointain crée un désert autour de lui". Tôt ou tard le Rat se rendra compte que la solitude est le pire des maux. Espérons qu'il y trouvera des remèd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uffle</w:t>
      </w:r>
    </w:p>
    <w:p>
      <w:pPr>
        <w:pStyle w:val="Normal"/>
        <w:rPr>
          <w:rFonts w:ascii="Arial" w:hAnsi="Arial" w:cs="Arial"/>
        </w:rPr>
      </w:pPr>
      <w:r>
        <w:rPr>
          <w:rFonts w:cs="Arial" w:ascii="Arial" w:hAnsi="Arial"/>
        </w:rPr>
        <w:t>Le Buffle perdra pied selon toute probabilité à cause de son tempérament plutôt lourdaud et son manque de sens de l'humour. Il pourra connaître une très mauvaise année, car le cours des événements ne prendra pas une tournure qu'il considère comme acceptable. L'inquiétude l'empoignera. Pour avoir le bonheur, le natif aura intérêt à suivre ce bon conseil d'Épictète : "Ne demande pas que ce qui arrive, arrive comme tu veux. Mais veuille que les choses arrivent comme elles arrivent, et tu seras heureux." C'est dire qu'une certaine attitude de détachement et de résignation sera indispensable au contentement et à la joi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Tigre</w:t>
      </w:r>
    </w:p>
    <w:p>
      <w:pPr>
        <w:pStyle w:val="Normal"/>
        <w:rPr>
          <w:rFonts w:ascii="Arial" w:hAnsi="Arial" w:cs="Arial"/>
        </w:rPr>
      </w:pPr>
      <w:r>
        <w:rPr>
          <w:rFonts w:cs="Arial" w:ascii="Arial" w:hAnsi="Arial"/>
        </w:rPr>
        <w:t>Le moment est-il arrivé pour mettre en chantier ses projets les plus grandioses ? La réponse est affirmative en ce qui concerne le Tigre. Les circonstances favoriseront généralement l'audace. Mais le natif ne devrait pas pour autant se croire un dieu ; il lui faudra au contraire faire une sérieuse réserve, se disant bien que si "l'homme propose, le Ciel dispose" (proverbe chinois), car l'homme n'est ni maître de lui-même, ni à plus forte raison de l'univers. Il importera au Tigre de toujours s'attendre à un retournement possible de la situation pouvant fausser toutes les données ou tous les résultats escomptés. Se préparer à s'accommoder de l'échec est en effet un des plus grands secrets du bonhe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at</w:t>
      </w:r>
    </w:p>
    <w:p>
      <w:pPr>
        <w:pStyle w:val="Normal"/>
        <w:rPr>
          <w:rFonts w:ascii="Arial" w:hAnsi="Arial" w:cs="Arial"/>
        </w:rPr>
      </w:pPr>
      <w:r>
        <w:rPr>
          <w:rFonts w:cs="Arial" w:ascii="Arial" w:hAnsi="Arial"/>
        </w:rPr>
        <w:t>Le Chat déteste l'imprévu, il est vrai, mais s'y accommodera sans trop de peine, car il est suffisamment doué de souplesse. D'autre part, il saura faire preuve de bonne volonté et de bon sens, se disant que rien n'est censé aller de soi en l'année du Singe et que la vraie sécurité ne consiste pas à se cramponner à un petit rocher mais à savoir nager sur les vagues. Le natif traversera donc l'année du Singe avec beaucoup de sérénité, sachant que "ne s'étonner de rien est presque la seule et unique chose qui puisse donner et conserver le bonheur" (Horac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Dragon</w:t>
      </w:r>
    </w:p>
    <w:p>
      <w:pPr>
        <w:pStyle w:val="Normal"/>
        <w:rPr>
          <w:rFonts w:ascii="Arial" w:hAnsi="Arial" w:cs="Arial"/>
        </w:rPr>
      </w:pPr>
      <w:r>
        <w:rPr>
          <w:rFonts w:cs="Arial" w:ascii="Arial" w:hAnsi="Arial"/>
        </w:rPr>
        <w:t>Le Dragon résistera difficilement à l'impulsion de tenter sa chance en toutes circonstances. Avec enthousiasme et audace, il pourra réussir brillamment et se couvrir de gloire. Mais, compte tenu des difficultés imprévues qui abondent en l'année du Singe, il pourra tout aussi bien échouer lamentablement et voir sa carrière finir tristement en queue de poisson. Bien entendu, qui ne risque rien n'obtient rien, et l'univers appartient à ceux qui osent. Mais la sagesse nous ordonne de ne prendre de risques qu'en toute connaissance de cause. Car "témérité n'est pas courage, et réflexion n'est pas signe de faiblesse" (proverbe vietnamien). Voilà de quoi faire réfléchir le fougueux Drag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erpent</w:t>
      </w:r>
    </w:p>
    <w:p>
      <w:pPr>
        <w:pStyle w:val="Normal"/>
        <w:rPr>
          <w:rFonts w:ascii="Arial" w:hAnsi="Arial" w:cs="Arial"/>
        </w:rPr>
      </w:pPr>
      <w:r>
        <w:rPr>
          <w:rFonts w:cs="Arial" w:ascii="Arial" w:hAnsi="Arial"/>
        </w:rPr>
        <w:t>Avec le passage de l'année du Singe, le Serpent se rendra compte davantage que la vie est une tragi-comédie et que les hommes sont souvent plus bêtes que les bêtes. Mais s'il ressent une certaine compassion pour l'espèce humaine, il se gardera bien de voir tout en mal. Il sera, comme Antonio Gramsci, "pessimiste par l'intelligence, mais optimiste par la volonté". En outre, tout comme Socrate qui s'infligea l'acariâtre Xanthippe pour exercer sa propre patience, le Serpent pourra même aller jusqu'à participer aux folies de l'année afin de mieux connaître la nature humaine. Sa curiosité sera de nature purement philosophiqu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eval</w:t>
      </w:r>
    </w:p>
    <w:p>
      <w:pPr>
        <w:pStyle w:val="Normal"/>
        <w:rPr>
          <w:rFonts w:ascii="Arial" w:hAnsi="Arial" w:cs="Arial"/>
        </w:rPr>
      </w:pPr>
      <w:r>
        <w:rPr>
          <w:rFonts w:cs="Arial" w:ascii="Arial" w:hAnsi="Arial"/>
        </w:rPr>
        <w:t>Le Cheval se félicitera d'avoir l'occasion cette année d'agir et de faire le fou. Il se lancera dans plusieurs entreprises sans se demander s'il ne ferait pas mieux de s'agiter un peu moins. Il ne fait aucun doute qu'il pourra connaître un certain succès grâce à son enthousiasme et à son entêtement. Mais l'échec le guettera à chaque coin de rue. On lui conseillera donc de se préparer dès à présent à supporter avec stoïcisme tous les revers de fortune. "Comme une meule de moulin peut broyer toute sorte de grain, de même une âme saine doit être prête à accepter tous les événements" (Marc Aurè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ouc (chèvre)</w:t>
      </w:r>
    </w:p>
    <w:p>
      <w:pPr>
        <w:pStyle w:val="Normal"/>
        <w:rPr>
          <w:rFonts w:ascii="Arial" w:hAnsi="Arial" w:cs="Arial"/>
        </w:rPr>
      </w:pPr>
      <w:r>
        <w:rPr>
          <w:rFonts w:cs="Arial" w:ascii="Arial" w:hAnsi="Arial"/>
        </w:rPr>
        <w:t>Les événements de l'année dérouteront un peu le Bouc, et celui-ci se sentira vaguement inquiet. Ajoutez à cela quelques ennuis de santé auxquels il sera fort probablement exposé. Il ne sera donc pas étonnant qu'un découragement pernicieux s'installera en lui subrepticement. Pour regagner et préserver sa confiance et son punch, le Bouc devra impérativement suivre un régime alimentaire sain, faire du sport et lire de bons livres. La lecture sera peut-être l'élément le plus important pour le maintien de son équilibre moral, comme c'était le cas de Montesquieu qui disait : "Je n'ai jamais eu de chagrin qu'une heure de lecture n'ait dissip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inge</w:t>
      </w:r>
    </w:p>
    <w:p>
      <w:pPr>
        <w:pStyle w:val="Normal"/>
        <w:rPr>
          <w:rFonts w:ascii="Arial" w:hAnsi="Arial" w:cs="Arial"/>
        </w:rPr>
      </w:pPr>
      <w:r>
        <w:rPr>
          <w:rFonts w:cs="Arial" w:ascii="Arial" w:hAnsi="Arial"/>
        </w:rPr>
        <w:t>Merveilleuse année en perspective pour le Singe. Il réussira dans presque tous ses domaines d'activité. Plus important encore, il s'amusera énormément, considérant le monde entier comme un grand théâtre où chacun est acteur et où lui-même a le rôle le plus farfelu. Mais on trouvera nécessaire de lui conseiller la prudence, car le natif ne sait pas toujours jusqu'où il peut aller sans se brûler les poils ; il ne se doutera pas qu' "on est gai le matin, on est pendu le soir" (Voltaire). D'autre part, le Singe ne devra en aucun cas se marier cette année s'il ne veut pas connaître l'enfer terrestre : le mariage est chose trop grave pour qu'on le contracte quand on est en état d'ébullition et de légèret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q</w:t>
      </w:r>
    </w:p>
    <w:p>
      <w:pPr>
        <w:pStyle w:val="Normal"/>
        <w:rPr>
          <w:rFonts w:ascii="Arial" w:hAnsi="Arial" w:cs="Arial"/>
        </w:rPr>
      </w:pPr>
      <w:r>
        <w:rPr>
          <w:rFonts w:cs="Arial" w:ascii="Arial" w:hAnsi="Arial"/>
        </w:rPr>
        <w:t>Cher Coq, à quoi bon t'irriter contre le cours des choses auquel tu ne peux rien ? Ne perds pas ton temps à vitupérer. Ne cherche surtout pas à imposer ta propre logique, car le monde est comme il est, c'est-à-dire fou et illogique, et aucune puissance ne peut le changer. Ris donc un peu de ce qui se passe, moque-toi un peu du monde et aussi de toi-même, et alors tout te semblera supportable. Pour ton propre bien, participe même quelquefois à la ronde folle au lieu d'en rester à l'écart. Rappelle-toi ce bon conseil de Wilc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ez, et le monde rira avec vous</w:t>
      </w:r>
    </w:p>
    <w:p>
      <w:pPr>
        <w:pStyle w:val="Normal"/>
        <w:rPr>
          <w:rFonts w:ascii="Arial" w:hAnsi="Arial" w:cs="Arial"/>
        </w:rPr>
      </w:pPr>
      <w:r>
        <w:rPr>
          <w:rFonts w:cs="Arial" w:ascii="Arial" w:hAnsi="Arial"/>
        </w:rPr>
        <w:t>Pleurez, et vous pleurerez seu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ien</w:t>
      </w:r>
    </w:p>
    <w:p>
      <w:pPr>
        <w:pStyle w:val="Normal"/>
        <w:rPr>
          <w:rFonts w:ascii="Arial" w:hAnsi="Arial" w:cs="Arial"/>
        </w:rPr>
      </w:pPr>
      <w:r>
        <w:rPr>
          <w:rFonts w:cs="Arial" w:ascii="Arial" w:hAnsi="Arial"/>
        </w:rPr>
        <w:t>Il serait bon pour le Chien, en cette année du Singe, de sortir de son enclos et de se lancer dans les affaires du monde. Il ne devrait plus hésiter, peser éternellement le pour et le contre. Avec un peu de chance — et "la chance est toujours du côté de ceux qui y croient" (Van Minh) —, le natif pourra réussir, et la réussite lui donnera plus de confiance. L'extrême prudence engendre la timidité, et la timidité est toujours un grand handicap dans la vie. Le Chien aura intérêt à faire sienne cette devise de Danton : "De l'audace, encore de l'audace, toujours de l'audac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chon</w:t>
      </w:r>
    </w:p>
    <w:p>
      <w:pPr>
        <w:pStyle w:val="Normal"/>
        <w:rPr>
          <w:rFonts w:ascii="Arial" w:hAnsi="Arial" w:cs="Arial"/>
        </w:rPr>
      </w:pPr>
      <w:r>
        <w:rPr>
          <w:rFonts w:cs="Arial" w:ascii="Arial" w:hAnsi="Arial"/>
        </w:rPr>
        <w:t>La chance sera du côté du Cochon cette année, notamment sur le plan sentimental. Qu'il en profite bien pour embellir sa vie. Ne risquant pas de perdre un peu la tête comme le Singe, il ferait mieux de songer à fonder un foyer dans le courant de l'année, et alors son bonheur sera assuré. D'autre part, il aura intérêt à surveiller sa ligne de très près et à se mettre au vert de temps en temps. S'il se laisse prendre du poids jusqu'à un certain point, il ne pourra plus en perdre et sera alors sujet à de sérieuses maladies. Il devra se rappeler constamment que "la gourmandise tue plus de gens que l'épée" (Manzoli).</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L'Année du COQ et ses influenc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TUATION GÉNÉRALE</w:t>
      </w:r>
    </w:p>
    <w:p>
      <w:pPr>
        <w:pStyle w:val="Normal"/>
        <w:rPr>
          <w:rFonts w:ascii="Arial" w:hAnsi="Arial" w:cs="Arial"/>
        </w:rPr>
      </w:pPr>
      <w:r>
        <w:rPr>
          <w:rFonts w:cs="Arial" w:ascii="Arial" w:hAnsi="Arial"/>
        </w:rPr>
        <w:t>Le trait le plus saillant des années du Coq est toujours une conjoncture économique difficile, tant sur le plan national et international que sur le plan individuel. Tout le monde sera réduit à calculer et à serrer sa cein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rgent deviendra rare et difficile à gagner. On parlera partout de crise économique comme une hantise. Ce sera le meilleur moment pour un gouvernement de lancer sa politique d'austérité afin d'assainir l'économie du pays, car il y aura moins d'opposition. Les gens, par la force des choses, seront mieux disposés à travailler dur et à faire des sacrif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isque de chômage sera grand dans les pays capitalistes. C'est un fléau qu'il faudra chercher à éliminer par tous les moyens, car il pourra être à l'origine de graves désordres soci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ays prétendument socialistes ne seront pas à l'abri de difficultés économiques — bien au contraire. En Pologne, par exemple, la crise économique s'accélérait en 1969 (année du Coq) à tel point qu'elle dégénéra l'année suivante en émeutes sanglantes dont l'une des conséquences notoires fut la chute de Wladyslaw Gomul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entreprises, pour ne pas se trouver contraintes à déposer bientôt leur bilan, auront intérêt à établir un budget très strict. Frais généraux et frais de relations publiques, qui donnent souvent lieu à des abus, devront faire l'objet d'une surveillance particulièrement sév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née du Coq sera aussi marquée par un retour à l'ordre et par le respect de l'autorité. On peut en quelque sorte la comparer à l'année du Buffle. Cela est parfaitement compréhensible, compte tenu des désordres qui sévissaient l'année précédente (l'année du Singe). L'Assemblée nationale voterait volontiers une augmentation substantielle du budget des ministères de l'Intérieur et de la Défense. Si vous avez l'intention de choisir la carrière militaire ou de trouver un emploi dans les services de la police, ce sera bien le moment de poser votre candidature : vos vœux seront très probablement exauc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autre aspect de la réaction aux désordres : le gouvernement prodiguera décorations et citations aux officiers de l'armée et aux commissaires de police. Si vous vous estimez digne d'une distinction quelconque, n'hésitez pas à la solliciter ; on vous l'accordera assez libéralement. Mais attention ! Le cas ne sera vrai que pour les bonnets, gros et moins gros. Si vous n'êtes qu'un simple soldat ou simple agent de police, c'est-à-dire si vous n'êtes que le menu fretin, n'essayez pas de demander quoi que ce soit, car ce sera peine perdue à coup sûr, même si vous avez réalisé de vrais exploits au risque de votre propre vie. Contentez-vous de l'admiration... de votre conjoint et de vos enf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etit Coq sera bien avisé de naître au printemps : la chaleur ou la pluie ne lui conviennent gu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Rat</w:t>
      </w:r>
    </w:p>
    <w:p>
      <w:pPr>
        <w:pStyle w:val="Normal"/>
        <w:rPr>
          <w:rFonts w:ascii="Arial" w:hAnsi="Arial" w:cs="Arial"/>
        </w:rPr>
      </w:pPr>
      <w:r>
        <w:rPr>
          <w:rFonts w:cs="Arial" w:ascii="Arial" w:hAnsi="Arial"/>
        </w:rPr>
        <w:t>L'année sera assez bonne pour le Rat. Il pourra encore faire de bonnes affaires malgré la dépression générale. Il se gardera bien de se lancer dans le tourbillon de la vie et se contentera de rester discrètement dans son trou et de jouir de ce que la vie lui offrira. Il ne se souciera point des fluctuations dans la société et de leurs conséquences. C'est décidément une attitude sage, celle qu'Horace lui-même exaltait en ces termes : "Les années passent si vite ! Profitons-en ! Et comme l'écolier pendant les vacances de Minerve, hâtons-nous, hâtons-nous de jou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uffle</w:t>
      </w:r>
    </w:p>
    <w:p>
      <w:pPr>
        <w:pStyle w:val="Normal"/>
        <w:rPr>
          <w:rFonts w:ascii="Arial" w:hAnsi="Arial" w:cs="Arial"/>
        </w:rPr>
      </w:pPr>
      <w:r>
        <w:rPr>
          <w:rFonts w:cs="Arial" w:ascii="Arial" w:hAnsi="Arial"/>
        </w:rPr>
        <w:t>Tout ce que le Buffle recherche dans la vie, c'est de voir l'ordre régner dans tous les domaines et de pouvoir se faire obéir. En l'année du Coq, ses vœux seront comblés, car cette année ressemble dans ses grandes lignes à l'année du Buffle. Où qu'il ait son mot à dire, le Buffle n'hésitera pas à avoir recours à l'autorité. À la longue, il pourra peut-être se faire respecter, mais certainement pas se faire aimer. En d'autres termes, il se fera des ennemis plutôt que des amis. On lui conseillera donc d'être moins susceptible et de suivre cet excellent conseil de Voltaire : "Ne cherchez jamais à employer l'autorité là où il ne s'agit que de rais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Tigre</w:t>
      </w:r>
    </w:p>
    <w:p>
      <w:pPr>
        <w:pStyle w:val="Normal"/>
        <w:rPr>
          <w:rFonts w:ascii="Arial" w:hAnsi="Arial" w:cs="Arial"/>
        </w:rPr>
      </w:pPr>
      <w:r>
        <w:rPr>
          <w:rFonts w:cs="Arial" w:ascii="Arial" w:hAnsi="Arial"/>
        </w:rPr>
        <w:t>Épris de fantaisie et d'action, le Tigre se sentira acculé cette année et s'accommodera mal de l'ordre établi. Il aura aussi la désagréable impression que toute la société complote contre lui. Il devra se rendre compte que ce n'est là qu'une impression que rien ne corrobore. D'autre part, il lui faudra comprendre que la vie en société implique nécessairement des contraintes, car chacun doit des égards à ses semblables ; d'ailleurs, "jamais les hommes ne font le bien que par nécessité" (Machiavel) et "l'ours qui n'est pas attaché ne danse pas" (proverbe russe). Il convient donc, non pas de lever toutes les contraintes sociales, mais d'éliminer celles qui sont inutiles. S'il milite dans ce sens, le Tigre pourra rendre un grand service à l'humanit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at</w:t>
      </w:r>
    </w:p>
    <w:p>
      <w:pPr>
        <w:pStyle w:val="Normal"/>
        <w:rPr>
          <w:rFonts w:ascii="Arial" w:hAnsi="Arial" w:cs="Arial"/>
        </w:rPr>
      </w:pPr>
      <w:r>
        <w:rPr>
          <w:rFonts w:cs="Arial" w:ascii="Arial" w:hAnsi="Arial"/>
        </w:rPr>
        <w:t>Le Chat, on le sait, est toujours en faveur de l'ordre social, respectant l'autorité et ses représentants. Il se félicitera par conséquent de la tournure que prendra l'année. Mais il ne sera pas heureux pour autant, car, foncièrement pacifiste et antimilitariste, il s'affligera de voir les tensions internationales et les risques de guerre dans toutes les parties du monde. Alors qu'il est parfaitement louable de militer en faveur de la paix et de la fraternité, le Chat aurait tort de s'inquiéter outre mesure et de compromettre ainsi sa paix intérieure. Il lui faudra prendre une attitude de détachement, condition indispensable à la sérénité de l'âme. "Celui-là ne connaît pas la ruine qui ne se laisse pas abattre par le cours des événements" (Van Min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Dragon</w:t>
      </w:r>
    </w:p>
    <w:p>
      <w:pPr>
        <w:pStyle w:val="Normal"/>
        <w:rPr>
          <w:rFonts w:ascii="Arial" w:hAnsi="Arial" w:cs="Arial"/>
        </w:rPr>
      </w:pPr>
      <w:r>
        <w:rPr>
          <w:rFonts w:cs="Arial" w:ascii="Arial" w:hAnsi="Arial"/>
        </w:rPr>
        <w:t>Le Dragon trouvera en l'année du Coq de nombreuses occasions pour briller de tous ses feux. Il pourra vraisemblablement réussir dans tous les domaines sans trop de risques ni de peines. Mais il ne devra pas se croire tout permis pour autant, car c'est sur le plan sentimental qu'il connaîtra de grandes difficultés. Le Coq étant humble de nature, il ne favorise que les amants discrets et modestes. Ce ne sont pas les héros et les vedettes, mais les gens ordinaires et les cendrillons, qui auront le plus de chance en amour cette année. Pour être heureux dans le domaine sentimental, le Dragon aura donc intérêt à cacher soigneusement son éclat au lieu de laisser sa splendeur éblouir et intimider. D'ailleurs, "la majesté et l'amour n'habitent pas la même demeure" (Ovid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erpent</w:t>
      </w:r>
    </w:p>
    <w:p>
      <w:pPr>
        <w:pStyle w:val="Normal"/>
        <w:rPr>
          <w:rFonts w:ascii="Arial" w:hAnsi="Arial" w:cs="Arial"/>
        </w:rPr>
      </w:pPr>
      <w:r>
        <w:rPr>
          <w:rFonts w:cs="Arial" w:ascii="Arial" w:hAnsi="Arial"/>
        </w:rPr>
        <w:t>Comme le Serpent aime la méditation et déteste le travail, surtout le travail manuel, l'année ne lui conviendra pas. Il lui sera bien difficile d'admettre qu'il faut vivre d'abord et philosopher ensuite et non vice versa. Son incapacité de s'accommoder aux dures réalités de la vie lui donnera de pénibles moments de lassitude et de découragement. Mais à quoi servirait-il de philosopher si cela ne l'aide pas à mieux supporter l'existence, à mieux vivre ? On ne saurait trop conseiller au Serpent de se méfier de sa philosophie, simple gymnastique de l'esprit, et de vivre vraiment et intensément. C'est en vivant, et non pas en cogitant, qu'on apprend à vivre, tout comme c'est en forgeant qu'on devient forgeron. D'ailleurs, le natif devrait savoir que "le vrai philosophe est celui qui travaille sans cesse à se guérir de la philosophie" (Van Min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eval</w:t>
      </w:r>
    </w:p>
    <w:p>
      <w:pPr>
        <w:pStyle w:val="Normal"/>
        <w:rPr>
          <w:rFonts w:ascii="Arial" w:hAnsi="Arial" w:cs="Arial"/>
        </w:rPr>
      </w:pPr>
      <w:r>
        <w:rPr>
          <w:rFonts w:cs="Arial" w:ascii="Arial" w:hAnsi="Arial"/>
        </w:rPr>
        <w:t>La chance sourira au Cheval dans tous les domaines, même dans celui de l'amour où en général il n'est pas favorisé. S'il est dans l'armée ou la police, il pourra espérer avoir une distinction quelconque. Mais à quoi servirait-il de gagner l'univers et de perdre sa santé ? Au lieu de soumettre son organisme à une pression constante, le Cheval devra apprendre à s'arrêter, à se reposer, à se détendre. Son système nerveux est bon, mais ce n'est pas une raison pour qu'il le malmène sans relâche à longueur de mois. À part le repos, le natif aura intérêt à manger des œufs et du sésame, aliments ayant une haute teneur en lécithine bénéfique au système nerveux. Il devra également pratiquer des exercices physiques tels que la gymnastique ou la marche. Même si le Cheval fait un métier intellectuel, il aura quand même besoin d'un bon équilibre physiqu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ouc (chèvre)</w:t>
      </w:r>
    </w:p>
    <w:p>
      <w:pPr>
        <w:pStyle w:val="Normal"/>
        <w:rPr>
          <w:rFonts w:ascii="Arial" w:hAnsi="Arial" w:cs="Arial"/>
        </w:rPr>
      </w:pPr>
      <w:r>
        <w:rPr>
          <w:rFonts w:cs="Arial" w:ascii="Arial" w:hAnsi="Arial"/>
        </w:rPr>
        <w:t>Naturellement paresseux et porté vers la dépendance, le Bouc n'aimera pas les difficultés qu'entraînera l'année du Coq. Mais pour une fois il essaiera, avec bonne volonté, de se plier aux exigences de la vie et ne recherchera pas systématiquement l'aide des autres. On aurait raison de le féliciter pour son sursaut de bonne volonté et de courage. Cela fait, on lui conseillera de n'abandonner en aucun cas son travail actuel pour un autre en cours d'année, car les temps seront difficiles, du moins en ce qui le concerne personnellement. Malgré tous les inconvénients présents, il devra attendre du moins jusqu'à l'année prochaine pour changer d'occupation, car les choses se seront améliorées entre-temps. Si l'envie de bouger le prend, il aura intérêt à se rappeler ce conseil d'Abraham Lincoln : "On ne change pas de monture au milieu du gu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inge</w:t>
      </w:r>
    </w:p>
    <w:p>
      <w:pPr>
        <w:pStyle w:val="Normal"/>
        <w:rPr>
          <w:rFonts w:ascii="Arial" w:hAnsi="Arial" w:cs="Arial"/>
        </w:rPr>
      </w:pPr>
      <w:r>
        <w:rPr>
          <w:rFonts w:cs="Arial" w:ascii="Arial" w:hAnsi="Arial"/>
        </w:rPr>
        <w:t>Avec le caractère sérieux de l'année du Coq, le Singe s'amusera beaucoup moins que l'année précédente. Mais ses chances resteront assez bonnes, et il n'aura pas encore à manger son pain à la sueur de son front. Alors que la plupart des gens se tueront au travail pour gagner leur vie, le natif pourra encore s'offrir bien des loisirs. Qu'il profite à fond de son privilège pour se cultiver, car sa personnalité n'est pas assez raffinée. Il devra réserver une grande partie de ses loisirs à la lecture, puisant dans les livres la sagesse et l'art de bien vivre. Bien entendu, "il ne s'agit pas de lire beaucoup, mais de lire utilement" (Aristippe de Cyrèn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q</w:t>
      </w:r>
    </w:p>
    <w:p>
      <w:pPr>
        <w:pStyle w:val="Normal"/>
        <w:rPr>
          <w:rFonts w:ascii="Arial" w:hAnsi="Arial" w:cs="Arial"/>
        </w:rPr>
      </w:pPr>
      <w:r>
        <w:rPr>
          <w:rFonts w:cs="Arial" w:ascii="Arial" w:hAnsi="Arial"/>
        </w:rPr>
        <w:t>C'est l'année du Coq, et il est normal que le Coq puisse profiter de son année. Le natif aura donc toutes les chances de réussir dans l'ensemble de ses entreprises — ce qui ne lui est pas souvent accordé. Son travail sera dur comme d'habitude, mais profitable ; et sa santé bonne sinon excellente. Il aura même droit à de belles aventures amoureuses. On ne saurait trop lui conseiller de mettre à profit ces jours favorables en prévision des jours plus sombres. Il devra s'y mettre dès maintenant et non pas au moment de l'épreuve, car "l'effort présent est inopérant ; c'est celui du passé qui est efficace" (Les Questions de Milind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ien</w:t>
      </w:r>
    </w:p>
    <w:p>
      <w:pPr>
        <w:pStyle w:val="Normal"/>
        <w:rPr>
          <w:rFonts w:ascii="Arial" w:hAnsi="Arial" w:cs="Arial"/>
        </w:rPr>
      </w:pPr>
      <w:r>
        <w:rPr>
          <w:rFonts w:cs="Arial" w:ascii="Arial" w:hAnsi="Arial"/>
        </w:rPr>
        <w:t>Assez mauvaise année en perspective pour le Chien. Il rencontrera vraisemblablement beaucoup de difficultés, notamment dans le domaine du travail et des sentiments. Tout ce qu'on aura de meilleur à lui conseiller sera qu'il tienne bon, car l'année prochaine sera son année — l'année du Chien et ce sera alors son tour d'avoir de meilleurs atouts en main. Il pourra se consoler en se persuadant que la vie est faite nécessairement de hauts et de bas et que personne ne peut échapper à ce rythme générateur de vicissitudes. Qu'il se dise comme Euripide : "Le malheur finit par se lasser ; les vents ne soufflent pas toujours avec la même violenc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chon</w:t>
      </w:r>
    </w:p>
    <w:p>
      <w:pPr>
        <w:pStyle w:val="Normal"/>
        <w:rPr>
          <w:rFonts w:ascii="Arial" w:hAnsi="Arial" w:cs="Arial"/>
        </w:rPr>
      </w:pPr>
      <w:r>
        <w:rPr>
          <w:rFonts w:cs="Arial" w:ascii="Arial" w:hAnsi="Arial"/>
        </w:rPr>
        <w:t>Assez conformiste et n'aimant pas trop réfléchir, le Cochon ne se souciera guère de ce qui se passera cette année. D'ailleurs, pourquoi devrait-il se faire du souci alors qu'il aura toutes les chances de se sentir heureux : son travail lui donnera de grandes satisfactions et lui apportera des bénéfices appréciables, sa santé ne donnera lieu à aucune inquiétude, et il sera à l'abri de toute déception sentimentale. Que pourrait-il souhaiter de plus ? Cher Cochon, rends grâce à Dieu (ou à Allah ou au Bouddha) pour tout le bien qu'Il te fai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L'Année du CHIEN et ses influenc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TUATION GÉNÉRALE</w:t>
      </w:r>
    </w:p>
    <w:p>
      <w:pPr>
        <w:pStyle w:val="Normal"/>
        <w:rPr>
          <w:rFonts w:ascii="Arial" w:hAnsi="Arial" w:cs="Arial"/>
        </w:rPr>
      </w:pPr>
      <w:r>
        <w:rPr>
          <w:rFonts w:cs="Arial" w:ascii="Arial" w:hAnsi="Arial"/>
        </w:rPr>
        <w:t>L'un des plus beaux aspects de la nature humaine deviendra apparent cette année : c'est son idéalisme. Oui, quoi que puissent penser les cyniques, nous sommes parfois capables de nous élever au-dessus de nos bassesses, de nos mesquineries, de notre égoïsme et de notre méchanceté. L'homme n'est pas toujours un loup pour l'homme, mais peut de temps en temps être... un Chien pour l'homme, c'est-à-dire faire preuve de bonne volonté, de générosité, de fidélité et de dévou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 idéalisme se traduira notamment sur le plan politique et social. On notera une atmosphère plus favorable à la libéralisation des institutions et à une plus grande justice sociale. Les régimes autoritaires et plus particulièrement les régimes communistes montreront une tendance à renoncer aux mesures draconiennes, du moins temporairement. D'autres pays, de leur côté, assisteront à l'éclosion, à la renaissance ou à la croissance du vrai socialisme, c'est-à-dire un socialisme à visage humain. Ce n'est peut-être pas par hasard que Salvador Allende accéda au pouvoir en 1970, une année du Chien, et procéda immédiatement, entre autres mesures sociales, à une réforme agraire audacieuse qui devait faire du Chili une société plus équi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les pouvoirs publics et le patronat seront plus réceptifs aux revendications sociales, ce sera bien le moment pour les syndicalistes de plaider la cause des travailleurs. La retraite à 60 ans pour tous aurait pu être acceptée sans trop de difficulté si elle avait été demandée en une année du Chien. Pourquoi ? Parce que, en cette année, les gens, sous l'impulsion du Chien, sont censés être moins rapaces, moins égoïstes, mieux disposés à donner qu'à prendre. On pourrait s'écrier : "Tout le monde il est beau, tout le monde il est gentil !" Si vous voulez obtenir un appartement dans une H.L.M., formulez votre demande dès maintenant ; elle aura de fortes chances d'être acceptée avant la fin de l'ann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née du Chien verra aussi grossir les caisses des Allocations familiales, de la Sécurité sociale, des pensions de vieillesse. Les conditions sanitaires dans les hôpitaux s'amélioreront. Enfin — et ce ne sera pas la moindre des choses —, on aura plus d'espoir d'obtenir un téléphone chez soi ou une cabine publique dans son quart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serait bon que les enfants Chien naissent pendant le jour. Ils ont plus de chance dans la vie. La nuit rend le chien inqu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Rat</w:t>
      </w:r>
    </w:p>
    <w:p>
      <w:pPr>
        <w:pStyle w:val="Normal"/>
        <w:rPr>
          <w:rFonts w:ascii="Arial" w:hAnsi="Arial" w:cs="Arial"/>
        </w:rPr>
      </w:pPr>
      <w:r>
        <w:rPr>
          <w:rFonts w:cs="Arial" w:ascii="Arial" w:hAnsi="Arial"/>
        </w:rPr>
        <w:t>Le Rat jouira du succès dans son travail. Ses affaires marcheront comme sur des roulettes, et son compte en banque sera bien approvisionné. Mais on ne peut tout avoir : heureux en affaires, on est généralement malheureux en amour. Ce sera exactement le cas du natif. Mais ses maux ne seront pas sans remède. Même s'il est persuadé de son innocence, il aura intérêt à ne pas rejeter sur l'autre la responsabilité de la tension dans leurs relations amoureuses. La tolérance sera ici d'une importance capitale pour éviter une aggravation de la situation ou une rupture douloureuse. L'abnégation sera également recommandée, car quand on aime vraiment, on donne et se donne, tout comme "la chandelle éclaire en se consumant" {H.G. Hoh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uffle</w:t>
      </w:r>
    </w:p>
    <w:p>
      <w:pPr>
        <w:pStyle w:val="Normal"/>
        <w:rPr>
          <w:rFonts w:ascii="Arial" w:hAnsi="Arial" w:cs="Arial"/>
        </w:rPr>
      </w:pPr>
      <w:r>
        <w:rPr>
          <w:rFonts w:cs="Arial" w:ascii="Arial" w:hAnsi="Arial"/>
        </w:rPr>
        <w:t>Comme le Buffle se méfie toujours des changements, que ce soit pour le meilleur ou pour le pire, il ne sympathisera pas avec les mouvements syndicaux. "Qu'est-ce qu'ils veulent encore, ces gens-là ?, se demandera-t-il. Ils veulent avoir des sous et ils ne veulent pas travailler !" Et voilà que notre Buffle s'irritera et perdra sa paix intérieure. Son exaspération sera à son comble si une grève le prive momentanément de gaz ou d'électricité. Pauvre Buffle, victime d'un monde borné de sa propre création ! On lui conseillera vivement d'essayer de comprendre le sort des travailleurs et leurs revendications. Si "la compréhension est le commencement de l'approbation" (Spinoza), le natif ne tardera pas à prendre le parti de ces opprimés et à les seconder. Et alors il trouvera une passionnante cause à servi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Tigre</w:t>
      </w:r>
    </w:p>
    <w:p>
      <w:pPr>
        <w:pStyle w:val="Normal"/>
        <w:rPr>
          <w:rFonts w:ascii="Arial" w:hAnsi="Arial" w:cs="Arial"/>
        </w:rPr>
      </w:pPr>
      <w:r>
        <w:rPr>
          <w:rFonts w:cs="Arial" w:ascii="Arial" w:hAnsi="Arial"/>
        </w:rPr>
        <w:t>Avide d'action et surtout des actions qu'il croit bonnes, le Tigre se mettra aux premiers rangs dans les manifestations syndicales, comptera parmi les pompiers volontaires, ou fera patiemment la queue pour donner son sang, etc. Il fera tout cela, non pas tant par idéalisme que pour le plaisir qu'il en éprouvera. Comme disait Épicure, "il est plus doux de donner que de recevoir". Il ne fait aucun doute que le Tigre se sentira heureux. Souhaitons-lui de continuer dans cette voie de l'altruisme, et par là de ne jamais connaître l'ennui.</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at</w:t>
      </w:r>
    </w:p>
    <w:p>
      <w:pPr>
        <w:pStyle w:val="Normal"/>
        <w:rPr>
          <w:rFonts w:ascii="Arial" w:hAnsi="Arial" w:cs="Arial"/>
        </w:rPr>
      </w:pPr>
      <w:r>
        <w:rPr>
          <w:rFonts w:cs="Arial" w:ascii="Arial" w:hAnsi="Arial"/>
        </w:rPr>
        <w:t>Moins inquiet que le Buffle, le Chat pensera tout de même à prendre des précautions, et de façon bien subtile. Il se demandera ce que la vie lui tient en réserve. "Et si la gauche l'emportait ?" Voilà la question qui le tracassera, car il est foncièrement conservateur et ne veut rien céder de ses privilèges. Il serait presque malaisé de lui conseiller de se mettre dans les chaussures des pauvres, des déshérités, des opprimés, des non-privilégiés, et de travailler à la réalisation de progrès sociaux. Comme disait Mencius, "l'égoïste devrait-il arracher un cheveu de sa tête pour procurer quelque avantage à l'empire, il ne l'arracherait pa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Dragon</w:t>
      </w:r>
    </w:p>
    <w:p>
      <w:pPr>
        <w:pStyle w:val="Normal"/>
        <w:rPr>
          <w:rFonts w:ascii="Arial" w:hAnsi="Arial" w:cs="Arial"/>
        </w:rPr>
      </w:pPr>
      <w:r>
        <w:rPr>
          <w:rFonts w:cs="Arial" w:ascii="Arial" w:hAnsi="Arial"/>
        </w:rPr>
        <w:t>Le Dragon s'activera plus que le Tigre encore, non pas tant par besoin d'agir que par sentiment philanthropique. On sait qu'il est noble et généreux. Ses bonnes actions désintéressées lui procureront certainement le bonheur. Et comme le bonheur attire la chance, le natif pourra connaître le succès dans plusieurs domaines. Il devra cependant surveiller sa tension artérielle et se garder du surmenage. Si l'activité est belle, le repos est nécessaire. Le Dragon a souvent tendance à oublier que nous sommes faits de corps et d'âme, et que chacun de ces composants a ses propres exigences. D'ailleurs, "un corps sain est la bonne demeure de l'âme ; un corps malade en est la prison" (Bac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erpent</w:t>
      </w:r>
    </w:p>
    <w:p>
      <w:pPr>
        <w:pStyle w:val="Normal"/>
        <w:rPr>
          <w:rFonts w:ascii="Arial" w:hAnsi="Arial" w:cs="Arial"/>
        </w:rPr>
      </w:pPr>
      <w:r>
        <w:rPr>
          <w:rFonts w:cs="Arial" w:ascii="Arial" w:hAnsi="Arial"/>
        </w:rPr>
        <w:t>Assez bonne année pour le Serpent sur le plan matériel. Tout ira normalement bien. Mais le natif se laissera gagner par l'inquiétude. Il ne sera plus très sûr de lui-même ni de son jugement. Il pourra vraisemblablement être en proie à des angoisses d'ordre métaphysique. "Dieu existe-t-il ? D'où venons-nous ? Où allons-nous après notre mort ? Quel est le sens de notre vie sur terre ?" Voilà quelques-unes des questions que le Serpent se posera et qui le tourmenteront à mort. Il devrait savoir que "rien n'est plus futile que des spéculations métaphysiques" (Van Minh), car il n'est pas donné à l'homme de comprendre ce qui n'est pas à sa portée. L'étude de la philosophie chinoise, notamment celle de la notion de microcosme et macrocosme, pourrait aider le Serpent à regagner la confiance et la joie de viv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eval</w:t>
      </w:r>
    </w:p>
    <w:p>
      <w:pPr>
        <w:pStyle w:val="Normal"/>
        <w:rPr>
          <w:rFonts w:ascii="Arial" w:hAnsi="Arial" w:cs="Arial"/>
        </w:rPr>
      </w:pPr>
      <w:r>
        <w:rPr>
          <w:rFonts w:cs="Arial" w:ascii="Arial" w:hAnsi="Arial"/>
        </w:rPr>
        <w:t>Si le Cheval cède à ses tendances égoïstes, en fermant les yeux sur ses semblables, il sera bientôt dégoûté de lui-même et de la vie. Mais il trouvera l'existence passionnante s'il cherche à sortir de lui-même et à contribuer au bien-être des autres. Souhaitons que le natif profite bien de l'année du Chien pour faire quelques gestes altruistes. Sa vie se revêtira d'un éclat éblouissant le jour où il saura ne vivre que pour les autr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ouc (chèvre)</w:t>
      </w:r>
    </w:p>
    <w:p>
      <w:pPr>
        <w:pStyle w:val="Normal"/>
        <w:rPr>
          <w:rFonts w:ascii="Arial" w:hAnsi="Arial" w:cs="Arial"/>
        </w:rPr>
      </w:pPr>
      <w:r>
        <w:rPr>
          <w:rFonts w:cs="Arial" w:ascii="Arial" w:hAnsi="Arial"/>
        </w:rPr>
        <w:t>Le Bouc a toujours tendance à souhaiter qu'on s'occupe de sa personne. L'idée de vivre pour les autres, de se donner, lui est totalement étrangère. Son égocentrisme le déconcertera en l'année du Chien qui, rappelons-le, est l'année du dévouement. Tant qu'il ne se résoudra pas à donner quelque chose de lui-même, le natif restera isolé, inquiet et malheureux, car "qui ne vit que pour soi est mort pour les autres" (Publilius Syrus). Il ne trouvera son bonheur que dans le don de lui-mêm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inge</w:t>
      </w:r>
    </w:p>
    <w:p>
      <w:pPr>
        <w:pStyle w:val="Normal"/>
        <w:rPr>
          <w:rFonts w:ascii="Arial" w:hAnsi="Arial" w:cs="Arial"/>
        </w:rPr>
      </w:pPr>
      <w:r>
        <w:rPr>
          <w:rFonts w:cs="Arial" w:ascii="Arial" w:hAnsi="Arial"/>
        </w:rPr>
        <w:t>Le Singe devra s'attendre à quelques difficultés financières. Mais il sera assez astucieux pour s'en tirer sans grande peine. D'autre part, on pourra se demander si le Singe connaîtra le bonheur en amour cette année, compte tenu de sa légèreté et de sa superficialité. La réponse sera affirmative si le natif fait preuve d'un amour véritable, c'est-à-dire s'il se donne et se dévoue sincèrement à l'objet de sa flamme. Il devra aussi se méfier de sa tendance au comportement de maître à esclave, car "amour et seigneurie ne vont pas de compagnie" (proverbe françai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q</w:t>
      </w:r>
    </w:p>
    <w:p>
      <w:pPr>
        <w:pStyle w:val="Normal"/>
        <w:rPr>
          <w:rFonts w:ascii="Arial" w:hAnsi="Arial" w:cs="Arial"/>
        </w:rPr>
      </w:pPr>
      <w:r>
        <w:rPr>
          <w:rFonts w:cs="Arial" w:ascii="Arial" w:hAnsi="Arial"/>
        </w:rPr>
        <w:t>Un haut est déjà passé, et voilà un bas qui attendra le Coq au bout du chemin. De graves problèmes financiers l'accableront du début à la fin de l'année. Ajoutez à cela quelques déboires amoureux toujours possibles et même probables. Le Coq devra faire preuve de beaucoup de prudence et de bon sens pour s'en sortir. Le meilleur conseil qu'on puisse lui donner sera celui de Sénèque : "Tirons notre courage de notre désespoir même !" Cependant, le Coq aura le plus grand mal du monde à suivre ce conseil, car il est plein de complexes et a tendance à se considérer comme vaincu d'avance. Son épreuve sera moins dure et ses efforts pour remonter la pente plus efficaces s'il a de bons amis fidèl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ien</w:t>
      </w:r>
    </w:p>
    <w:p>
      <w:pPr>
        <w:pStyle w:val="Normal"/>
        <w:rPr>
          <w:rFonts w:ascii="Arial" w:hAnsi="Arial" w:cs="Arial"/>
        </w:rPr>
      </w:pPr>
      <w:r>
        <w:rPr>
          <w:rFonts w:cs="Arial" w:ascii="Arial" w:hAnsi="Arial"/>
        </w:rPr>
        <w:t>Les qualités humaines du Chien seront reconnues et appréciées par tous. Cela lui donnera des ailes. Il pourra atteindre le sommet de la réussite. Mais c'est surtout en amour et en amitié qu'il triomphera. Félicitations, bon Chien ! Tu as su mériter tes récompenses et personne ne peut t'en vouloir pour cela. Ne te laisse pas emporter par le succès et oublier la bonne voie altruiste que tu as choisie. Garde-toi de tomber dans l'orgueil en te disant que "l'orgueil précède la ruine et la hauteur précède la chute" (Livre des Proverb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chon</w:t>
      </w:r>
    </w:p>
    <w:p>
      <w:pPr>
        <w:pStyle w:val="Normal"/>
        <w:rPr>
          <w:rFonts w:ascii="Arial" w:hAnsi="Arial" w:cs="Arial"/>
        </w:rPr>
      </w:pPr>
      <w:r>
        <w:rPr>
          <w:rFonts w:cs="Arial" w:ascii="Arial" w:hAnsi="Arial"/>
        </w:rPr>
        <w:t>Le Cochon sympathisera bien avec le mouvement des réformes sociales, mais sera trop paresseux pour y participer activement. Ce sera là son grand tort, car il se privera de la joie de travailler à une noble cause. Par ailleurs, l'année lui sera favorable sur le plan matériel ; sa chance en argent restera enviable. Mais il ne devra pas oublier que "la vie est dans la santé, non dans l'existence" (Ariphron) et qu'il est tenu, pour son propre bien, de faire preuve de modération dans ses habitudes alimentaire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L'Année du COCHON et ses influenc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TUATION GÉNÉRALE</w:t>
      </w:r>
    </w:p>
    <w:p>
      <w:pPr>
        <w:pStyle w:val="Normal"/>
        <w:rPr>
          <w:rFonts w:ascii="Arial" w:hAnsi="Arial" w:cs="Arial"/>
        </w:rPr>
      </w:pPr>
      <w:r>
        <w:rPr>
          <w:rFonts w:cs="Arial" w:ascii="Arial" w:hAnsi="Arial"/>
        </w:rPr>
        <w:t>La dernière année du cycle duodécimal — l'année du Cochon — se déroulera sous le signe de l'abondance. Le paysan fera d'excellentes récoltes ; les greniers seront pleins à craquer ; les bestiaux donneront plus de viande et de lait que d'habitude ; et les fruits et légumes seront particulièrement charnus et juteux. Ainsi se réaliseront ces vœux de Malher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moisson de nos champs lassera les faucilles,</w:t>
      </w:r>
    </w:p>
    <w:p>
      <w:pPr>
        <w:pStyle w:val="Normal"/>
        <w:rPr>
          <w:rFonts w:ascii="Arial" w:hAnsi="Arial" w:cs="Arial"/>
        </w:rPr>
      </w:pPr>
      <w:r>
        <w:rPr>
          <w:rFonts w:cs="Arial" w:ascii="Arial" w:hAnsi="Arial"/>
        </w:rPr>
        <w:t>Et les fruits passeront les promesses des fl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cela incitera à la détente et à la joie de vivre. Tout le monde aura envie de s'écrier avec Montherlant : "C'est beau, la vie !" On appréciera pleinement les mélodies de la Neuvième Symphonie de Beethoven, celle qui est tout entière un hymne à la jo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les paysans ne seront pas les seuls à profiter de l'aubaine. Tout le monde en aura sa part. L'argent viendra on ne sait d'où. Ce sera l'année où les gens auront le moins de soucis financiers. Ce n'est peut-être pas par hasard que dans tous les pays du monde la tirelire est presque toujours un cochon en terre ou en b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banquiers seront ceux qui s'engraisseront le plus cette année, d'autant plus que le risque de hold-up sera négligeable. Les assureurs s'empliront les poches, eux au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es Chinois, la fertilité du sol est intimement liée à la fertilité féminine. C'est pourquoi le Cochon est aussi le symbole d'une progéniture nombreuse. En Extrême-Orient, un banquet de noces sans la présence d'un cochon laqué entier serait inconcevable, à peu près comme c'est le cas d'un repas du Thanks-giving Day américain sans dinde, ou d'un réveillon de Noël anglais sans pudding. L'année du Cochon, manifestement, est censée être favorable à la vie conjugale heureuse et... fertile. Si vous n'êtes pas encore marié, dépêchez-vous de vous présenter à la mairie avant que l'année ne prenne fin : vous n'aurez rien à perdre et tout à gagner. Le bonheur vous sera garanti par le bon Coch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spérité engendre civilités", dit un proverbe chinois. En l'année du Cochon, les gens seront plus portés à faire preuve de philanthropie, de bonhomie, de bienveillance, de politesse. Vous risquerez moins de vous faire bousculer dans le métro ou vous faire renverser sur un passage pour piétons par une voiture. Votre propriétaire ou syndic ne viendra probablement pas vous brandir sous le nez des factures de charges injustifiables. Et même si vous n'arrivez pas à payer votre loyer, vos dettes ou vos traites, le risque de vous trouver nez à nez avec un huissier sera min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Rat</w:t>
      </w:r>
    </w:p>
    <w:p>
      <w:pPr>
        <w:pStyle w:val="Normal"/>
        <w:rPr>
          <w:rFonts w:ascii="Arial" w:hAnsi="Arial" w:cs="Arial"/>
        </w:rPr>
      </w:pPr>
      <w:r>
        <w:rPr>
          <w:rFonts w:cs="Arial" w:ascii="Arial" w:hAnsi="Arial"/>
        </w:rPr>
        <w:t>Le Rat n'aura aucun problème en l'année du Cochon. Il est vrai que le second est bien disposé à l'égard du premier, car ils ont plusieurs points communs, notamment la chance en argent et la sensualité. Tout ira donc à merveille pour le Rat. Il fera de bonnes affaires et s'enrichira à vue d'œil. Épicurien de nature, il jouira pleinement de la vie et plus particulièrement de la bonne chère grâce à son excellent état de santé. On sait que sa devise de vie est celle d'Horace : "Hâtons-nous, hâtons-nous de jouir !" D'autre part, le Rat sera bien avisé de mettre au monde un petit Cochon, car celui-ci pourra connaître une vie extrêmement prospère et heureu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uffle</w:t>
      </w:r>
    </w:p>
    <w:p>
      <w:pPr>
        <w:pStyle w:val="Normal"/>
        <w:rPr>
          <w:rFonts w:ascii="Arial" w:hAnsi="Arial" w:cs="Arial"/>
        </w:rPr>
      </w:pPr>
      <w:r>
        <w:rPr>
          <w:rFonts w:cs="Arial" w:ascii="Arial" w:hAnsi="Arial"/>
        </w:rPr>
        <w:t>Très bonne année pour le Buffle sur le plan financier. Mais, comme toujours, le natif aura du mal à se détendre, à s'amuser un peu et à être un tantinet moins avare. Cela le prédisposera à une dépression nerveuse ou à des ulcères d'estomac. Il devra savoir que si l'on gagne de l'argent, c'est pour pouvoir en jouir, non pour en être esclave. "N'estime l'argent ni plus ni moins qu'il ne vaut : c'est un bon serviteur et un mauvais maître" (A. Dumas). Allons donc, Buffle ! Sors un de ces soirs avec ton conjoint ou ta petite amie (ou ton petit ami, s'il s'agit d'un Buffle au féminin) ; mange un bon steak grillé au feu de bois puis va danser dans une bonne boîte de nuit. Ne reste plus chez toi pendant tes vacances cette année pour bricoler comme d'habitude ; fais au contraire un voyage au bout du monde et ramène des coquillages rares. Tu verras qu'un sou dépensé de cette façon t'en fera rentrer dix.</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Tigre</w:t>
      </w:r>
    </w:p>
    <w:p>
      <w:pPr>
        <w:pStyle w:val="Normal"/>
        <w:rPr>
          <w:rFonts w:ascii="Arial" w:hAnsi="Arial" w:cs="Arial"/>
        </w:rPr>
      </w:pPr>
      <w:r>
        <w:rPr>
          <w:rFonts w:cs="Arial" w:ascii="Arial" w:hAnsi="Arial"/>
        </w:rPr>
        <w:t>"Qui ose gagne !" Cet adage conviendra parfaitement au cas du Tigre en cette année. Plus il prendra de risques, et plus il sera assuré de succès. Ses chances de gagner au jeu seront particulièrement bonnes — tout aussi bonnes que ses chances en amo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at</w:t>
      </w:r>
    </w:p>
    <w:p>
      <w:pPr>
        <w:pStyle w:val="Normal"/>
        <w:rPr>
          <w:rFonts w:ascii="Arial" w:hAnsi="Arial" w:cs="Arial"/>
        </w:rPr>
      </w:pPr>
      <w:r>
        <w:rPr>
          <w:rFonts w:cs="Arial" w:ascii="Arial" w:hAnsi="Arial"/>
        </w:rPr>
        <w:t>À moins qu'il n'agisse comme un fou, l'année du Cochon apportera au Chat la sécurité financière et sentimentale. Il pourra goûter en toute tranquillité aux bons plaisirs de la vie. On conseillera au natif de recevoir plus souvent, car il pourra ainsi lier des amitiés plus solides. En outre, il devra faire attention à ses habitudes alimentaires et faire preuve de modération ; les excès pourraient causer à son fragile système cardio-vasculaire des dégâts incalculables ; les graisses et les sucreries, en particulier, lui seraient plus préjudiciables qu'à aucun autre. J.-J. Rousseau disait : "Nul n'est heureux que le gourmand." Mais heureux à quel prix ? C'est au Chat de choisir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Dragon</w:t>
      </w:r>
    </w:p>
    <w:p>
      <w:pPr>
        <w:pStyle w:val="Normal"/>
        <w:rPr>
          <w:rFonts w:ascii="Arial" w:hAnsi="Arial" w:cs="Arial"/>
        </w:rPr>
      </w:pPr>
      <w:r>
        <w:rPr>
          <w:rFonts w:cs="Arial" w:ascii="Arial" w:hAnsi="Arial"/>
        </w:rPr>
        <w:t>On pourrait dire qu'en cette année le Dragon tient lui-même la corne d'abondance. On ne compterait plus le nombre des excellentes affaires qu'il réalisera au cours des mois. Et, naturellement, il brillera de tous ses feux. Mais, comme c'est souvent le cas, son côté sentimental ne sera pas fameux. Comment pourrait-il en être autrement alors qu'il ne cesse de chercher à éblouir ? On ne peut que conseiller au Dragon de se montrer plus modeste pour ne pas donner aux autres un complexe d'infériorité, pour leur inspirer plus de sympathie, et de là pour gagner leur cœur. S'il fait preuve d'une réelle modestie, même les gens les plus indifférents s'intéresseront certainement à lui. Comme disait Van Minh, "la modestie est le piment qui relève le goût de tous les plats fad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erpent</w:t>
      </w:r>
    </w:p>
    <w:p>
      <w:pPr>
        <w:pStyle w:val="Normal"/>
        <w:rPr>
          <w:rFonts w:ascii="Arial" w:hAnsi="Arial" w:cs="Arial"/>
        </w:rPr>
      </w:pPr>
      <w:r>
        <w:rPr>
          <w:rFonts w:cs="Arial" w:ascii="Arial" w:hAnsi="Arial"/>
        </w:rPr>
        <w:t>Ce sera pour le Serpent l'une de ses meilleures années. Bien qu'il ne soit pas avide d'argent, il sera tout de même content de faire des rentrées substantielles sans grands efforts. On lui conseillera d'en profiter pour mieux se loger, et si possible pour aller habiter un quartier calme ou à la campagne : qu'il s'en rende compte ou non, le bruit ne convient nullement à son tempérament. Il lui faudra aussi faire de nombreux exercices physiques suffisamment intenses pour s'empêcher de se livrer à des cogitations futiles. Cette pensée de J.-J. Rousseau pourrait lui être utile : "J'ose presque dire que l'état de réflexion est un état contre nature et que l'homme qui médite est un animal déprav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eval</w:t>
      </w:r>
    </w:p>
    <w:p>
      <w:pPr>
        <w:pStyle w:val="Normal"/>
        <w:rPr>
          <w:rFonts w:ascii="Arial" w:hAnsi="Arial" w:cs="Arial"/>
        </w:rPr>
      </w:pPr>
      <w:r>
        <w:rPr>
          <w:rFonts w:cs="Arial" w:ascii="Arial" w:hAnsi="Arial"/>
        </w:rPr>
        <w:t>Le Cheval, lui aussi, fera de bonnes rentrées cette année. Mais il ne devra en aucun cas tenter sa chance aux jeux, car il ne fait aucun doute qu'il perdra tout ce qu'il aura gagné. Le natif aura intérêt à utiliser son argent pour réaliser le bon rêve qu'il caresse depuis longtemps — une nouvelle voiture, une résidence secondaire, le mariage, etc. Une bonne cure thermale ou marine lui fera énormément de bien pour les années à venir. Il devra aussi penser à aider les organisations de charité au lieu de ne penser qu'à son propre bien-être. "Couvre-toi des vêtements de la générosité, conseillait Tarafa al-Bakri, l'avarice d'un homme montre ses défauts, mais la générosité couvre tous les défau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Bouc (chèvre)</w:t>
      </w:r>
    </w:p>
    <w:p>
      <w:pPr>
        <w:pStyle w:val="Normal"/>
        <w:rPr>
          <w:rFonts w:ascii="Arial" w:hAnsi="Arial" w:cs="Arial"/>
        </w:rPr>
      </w:pPr>
      <w:r>
        <w:rPr>
          <w:rFonts w:cs="Arial" w:ascii="Arial" w:hAnsi="Arial"/>
        </w:rPr>
        <w:t>Si l'année est clémente pour les autres, il n'y aura aucune raison pour qu'elle ne le soit pas pour le Bouc. Le natif fera de bonnes affaires, n'aura pas de problèmes de santé imprévus et jouira de l'affection des siens. Et pourtant il sera toujours en proie à un certain pessimisme et une certaine mélancolie. Il n'existe aucun remède à ce mal si ce n'est une vie plus active. Il est vrai que le Bouc aime la paresse, et c'est précisément cette paresse qui ronge son âme. "Quand un soldat se plaint de la peine qu'il a ou un laboureur, etc., qu'on les mette sans rien faire" (Pascal) ; il ne serait pas difficile de prédire qu'ils ne tarderaient pas à se sentir malheureux. Voilà de quoi faire réfléchir le Bouc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Singe</w:t>
      </w:r>
    </w:p>
    <w:p>
      <w:pPr>
        <w:pStyle w:val="Normal"/>
        <w:rPr>
          <w:rFonts w:ascii="Arial" w:hAnsi="Arial" w:cs="Arial"/>
        </w:rPr>
      </w:pPr>
      <w:r>
        <w:rPr>
          <w:rFonts w:cs="Arial" w:ascii="Arial" w:hAnsi="Arial"/>
        </w:rPr>
        <w:t>Le Singe s'amusera autant que tout le monde, car il aura aussi sa part du gâteau. Le Cochon est bon et impartial. Soulagé des problèmes de la vie matérielle, le Singe devra s'appliquer à développer sa vie culturelle et affective. Pas de romans policiers ou d'espionnage, s'il te plaît, Singe, car tu t'es déjà suffisamment distrait. Lis au contraire de bons livres qui t'apprendront bien des choses sur la nature humaine — ceux de Pascal, de La Bruyère, de Racine et de Molière. Les Fables de La Fontaine et les Entretiens de Confucius devraient être tes livres de chevet. Si tu ne sais pas apprécier la lecture, écoute ce que dit Pétrarque : "Les livres nous charment jusqu'à la moelle, nous parlent, nous donnent des conseils, et sont unis à nous par une sorte de familiarité vivante et harmonieuse." En outre, cultive l'amour et l'amitié avec le plus grand soin et non avec légèret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q</w:t>
      </w:r>
    </w:p>
    <w:p>
      <w:pPr>
        <w:pStyle w:val="Normal"/>
        <w:rPr>
          <w:rFonts w:ascii="Arial" w:hAnsi="Arial" w:cs="Arial"/>
        </w:rPr>
      </w:pPr>
      <w:r>
        <w:rPr>
          <w:rFonts w:cs="Arial" w:ascii="Arial" w:hAnsi="Arial"/>
        </w:rPr>
        <w:t>Le Coq profitera de l'aubaine moins facilement que les autres, mais l'année sera loin d'être mauvaise pour le natif. Il sera d'ailleurs parfaitement content de ce que l'année lui donnera. C'est cela qui le rendra heureux, car "le contentement de ce qu'on a fait partie du bonheur" (proverbe nigritien). Mais sa vie affective risquera de connaître des difficultés non négligeables à cause de sa susceptibilité et de son manque d'ouverture d'esprit. Il lui faudra apprendre à ne pas prendre ombrage et à passer l'éponge. Il lui faudra aussi se persuader que l'amour et l'amitié se nourrissent de tolérance et de compréhens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hien</w:t>
      </w:r>
    </w:p>
    <w:p>
      <w:pPr>
        <w:pStyle w:val="Normal"/>
        <w:rPr>
          <w:rFonts w:ascii="Arial" w:hAnsi="Arial" w:cs="Arial"/>
        </w:rPr>
      </w:pPr>
      <w:r>
        <w:rPr>
          <w:rFonts w:cs="Arial" w:ascii="Arial" w:hAnsi="Arial"/>
        </w:rPr>
        <w:t>La philanthropie du Chien est admirable, et on devrait se féliciter que l'humanité comprenne des individus comme lui. Mais "charité bien ordonnée commence par soi-même" (proverbe français) : c'est ce que le natif a souvent tendance à oublier. Il ne devra négliger ni les siens ni sa propre personne tout en se livrant à de grandes activités humanitaires. D'autre part, étant donné l'ingratitude inhérente à la nature humaine, le Chien aura intérêt à préparer d'avance un bon point de repli pour le cas où il serait déçu par ceux auxquels il s'est toujours dévoué — ce point de repli pouvant être la lecture, l'art, la musique, le bricolage, le jardinage, et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ur le Cochon</w:t>
      </w:r>
    </w:p>
    <w:p>
      <w:pPr>
        <w:pStyle w:val="Normal"/>
        <w:rPr>
          <w:rFonts w:ascii="Arial" w:hAnsi="Arial" w:cs="Arial"/>
        </w:rPr>
      </w:pPr>
      <w:r>
        <w:rPr>
          <w:rFonts w:cs="Arial" w:ascii="Arial" w:hAnsi="Arial"/>
        </w:rPr>
        <w:t>L'année du Cochon, bien entendu, conviendra parfaitement au Cochon. L'amour et la chance seront dans la poche du natif : Il aura toutes les raisons de se sentir heureux. S'il se marie ou met au monde un petit Cochon cette année, son bonheur sera au comble. Des surprises très agréables l'attendront. Il ne sera pas exclu qu'il reçoive l'héritage d'un riche oncle en Amérique ; il pourra alors songer à construire un château en Espagne. N'est-il pas vrai qu' "un homme heureux est comme une barque qui navigue sous un vent favorable" (proverbe chinois) ? La vie vaut bien la peine d'être vécue lorsqu'on est un Cochon, n'est-ce pas ?</w:t>
      </w:r>
    </w:p>
    <w:p>
      <w:pPr>
        <w:pStyle w:val="Normal"/>
        <w:rPr>
          <w:rFonts w:ascii="Arial" w:hAnsi="Arial" w:cs="Arial"/>
        </w:rPr>
      </w:pPr>
      <w:r>
        <w:rPr>
          <w:rFonts w:cs="Arial" w:ascii="Arial" w:hAnsi="Arial"/>
        </w:rPr>
      </w:r>
    </w:p>
    <w:sectPr>
      <w:type w:val="continuous"/>
      <w:pgSz w:w="11906" w:h="16838"/>
      <w:pgMar w:left="570" w:right="563" w:gutter="0" w:header="0" w:top="540" w:footer="392"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AstroPalais</w:t>
      </w:r>
    </w:hyperlink>
    <w:r>
      <w:rPr>
        <w:rStyle w:val="PageNumber"/>
      </w:rPr>
      <w:t xml:space="preserve"> </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Parsw">
    <w:name w:val="parsw"/>
    <w:basedOn w:val="Policepard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githeque.com/fiche.asp?I=2069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ogitheque.com/fiche.asp?I=20699" TargetMode="Externa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0:00:00Z</dcterms:created>
  <dc:creator>Pierre</dc:creator>
  <dc:description/>
  <dc:language>en-US</dc:language>
  <cp:lastModifiedBy>Pierre</cp:lastModifiedBy>
  <cp:lastPrinted>2004-09-16T18:41:00Z</cp:lastPrinted>
  <dcterms:modified xsi:type="dcterms:W3CDTF">2006-03-22T19:20:00Z</dcterms:modified>
  <cp:revision>39</cp:revision>
  <dc:subject/>
  <dc:title>Notions fondamentales d'astrologie</dc:title>
</cp:coreProperties>
</file>